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39504220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54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озняк Л.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Возняк Люмилі Михайлівні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37, для  ведення особистого селянського господарства 0,2967 га ріллі з кадастровим номером 3523880800:51:000:0038, 0,7468 га ріллі з кадастровим номером 3523880800:51:000:0040 та 0,4933 га ріллі з кадастровим номером 3523880800:51:000:0039  за рахунок земель сільськогосподарського призначення, що перебувають у запасі в межах с. Веселівка,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Возняк Людмилі Михайлівні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49:00Z</dcterms:modified>
  <cp:revision>25</cp:revision>
  <dc:subject/>
  <dc:title/>
</cp:coreProperties>
</file>