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огодження технічної документації щодо поділу та об'єднання земельних ділянок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22, частини шостої статті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частини першої статті 122, частини четвертої статті 186 Земельного Кодексу України, пункту 34 частини першої статті 26 Закону України «Про місцеве самоврядування в Україні» та розглянувши відповідну заяву громадянина Руданя О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Технічну документацію із землеустрою щодо поділу та об'єднання земельних ділянок для ведення товарного сільськогосподарського виробництва (Код класифікації видів цільового призначення земель А.01.01) гр. Руданю Олександру Петровичу за адресою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овисківський район, </w:t>
      </w:r>
      <w:r>
        <w:rPr>
          <w:bCs/>
          <w:sz w:val="28"/>
          <w:szCs w:val="28"/>
          <w:lang w:val="uk-UA"/>
        </w:rPr>
        <w:t>с. Оникієве, вул. Світанкова, 33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1T14:03:00Z</cp:lastPrinted>
  <dcterms:modified xsi:type="dcterms:W3CDTF">2021-07-01T07:12:00Z</dcterms:modified>
  <cp:revision>37</cp:revision>
  <dc:subject/>
  <dc:title>ШОСТА СЕСІЯ ВЕЛИКОВИСКІВСЬКОЇ СІЛЬСЬКОЇ РАДИ</dc:title>
</cp:coreProperties>
</file>