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их ділянок у власність громадянину Салову </w:t>
      </w:r>
      <w:r>
        <w:rPr>
          <w:b/>
          <w:i/>
          <w:sz w:val="28"/>
          <w:szCs w:val="28"/>
        </w:rPr>
        <w:t>О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2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Салова О.М.,</w:t>
      </w:r>
    </w:p>
    <w:p>
      <w:pPr>
        <w:pStyle w:val="TextBodyIndent"/>
        <w:spacing w:lineRule="auto" w:line="228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 Салову Олександру Миколайовичу для будівництва і обслуговування житлового будинку, господарських будівель і споруд (присадибна ділянка) (код КВЦПЗ – В.02.01) для ведення особистого селянського господарства (код КВЦПЗ – А.01.03) за адресою: Кіровоградська область, Новоукраїнський район, с. Велика Виска, вул. Кузнечна, 26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Салову Олександру Миколайовичу земельні ділянки: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– В.02.01), кадастровий номер 3523181200:51:000:0362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2857 гектар – для ведення особистого селянського господарства (код КВЦПЗ – А.01.03), кадастровий номер 3523181200:51:000:0342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о Велика Виска, </w:t>
      </w:r>
      <w:r>
        <w:rPr>
          <w:bCs/>
          <w:sz w:val="28"/>
          <w:szCs w:val="28"/>
          <w:lang w:val="uk-UA"/>
        </w:rPr>
        <w:t>вулиця Кузнечна, 26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 xml:space="preserve">3. Громадянці Салову Олександру Микола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5:00Z</cp:lastPrinted>
  <dcterms:modified xsi:type="dcterms:W3CDTF">2021-12-28T08:46:00Z</dcterms:modified>
  <cp:revision>64</cp:revision>
  <dc:subject/>
  <dc:title>ШОСТА СЕСІЯ ВЕЛИКОВИСКІВСЬКОЇ СІЛЬСЬКОЇ РАДИ</dc:title>
</cp:coreProperties>
</file>