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06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Варенику Д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ину Варенику Дмитру Вікторовичу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Варенику Дмитру Віктор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10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Варенику Дмитру Віктор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30:00Z</dcterms:modified>
  <cp:revision>57</cp:revision>
  <dc:subject/>
  <dc:title>СЕСІЯ ВЕЛИКОВИСКІВСЬКОЇ СІЛЬСЬКОЇ РАДИ</dc:title>
</cp:coreProperties>
</file>