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05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Кайтаз В.П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ину Кайтаз Віктору Пилип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Кайтаз Віктору Пилип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20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Кайтаз Віктору Пилип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29:00Z</dcterms:modified>
  <cp:revision>56</cp:revision>
  <dc:subject/>
  <dc:title>СЕСІЯ ВЕЛИКОВИСКІВСЬКОЇ СІЛЬСЬКОЇ РАДИ</dc:title>
</cp:coreProperties>
</file>