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9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Биканову А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Биканова Артема Вікторовича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Биканову Артему Віктор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Биканову Артему Вікто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09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Биканову Артему Вікто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3:00Z</dcterms:modified>
  <cp:revision>20</cp:revision>
  <dc:subject/>
  <dc:title>СЕСІЯ ВЕЛИКОВИСКІВСЬКОЇ СІЛЬСЬКОЇ РАДИ</dc:title>
</cp:coreProperties>
</file>