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грудня 2021 року</w:t>
        <w:tab/>
        <w:tab/>
        <w:tab/>
        <w:tab/>
        <w:tab/>
        <w:tab/>
        <w:tab/>
        <w:tab/>
        <w:t>№ 412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твердження проекту землеустрою та передачу земельної ділянки у власність громадянину Тарану </w:t>
      </w:r>
      <w:r>
        <w:rPr>
          <w:b/>
          <w:i/>
          <w:sz w:val="28"/>
          <w:szCs w:val="28"/>
        </w:rPr>
        <w:t>О</w:t>
      </w:r>
      <w:r>
        <w:rPr>
          <w:b/>
          <w:i/>
          <w:sz w:val="28"/>
          <w:szCs w:val="28"/>
          <w:lang w:val="uk-UA"/>
        </w:rPr>
        <w:t>.О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Тарана О.О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ої ділянки у власність громадянину Тарану Олександру Олександровичу для ведення особистого селянського господарства із земель сільськогосподарського призначення, що перебувають у запасі за адресою: с.Заріччя, вул. Вишнева, 2, Маловисківського (Новоукраїнського) району Кіровоградської області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ередати безоплатно у власність громадянину Тарану Олександру Олександровичу земельну ділянку площею 0,5500 гектар (кадастровий номер 3523183600:52:000:0023) для ведення особистого селянського господарства (код КВЦПЗ-01.03) за рахунок земель сільськогосподарського призначення, що перебувають у запасі, за адресою: вулиця Вишнева, 2, село Заріччя, Новоукраїнський район, Кіровоградська область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Тарану Олександру Олександровичу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1-12-24T15:06:00Z</cp:lastPrinted>
  <dcterms:modified xsi:type="dcterms:W3CDTF">2021-12-24T13:06:00Z</dcterms:modified>
  <cp:revision>70</cp:revision>
  <dc:subject/>
  <dc:title>ШОСТА СЕСІЯ ВЕЛИКОВИСКІВСЬКОЇ СІЛЬСЬКОЇ РАДИ</dc:title>
</cp:coreProperties>
</file>