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7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в оренду гр. Шпаку В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Шпака В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в оренду терміном на 10 років гр. Шпаку Валерію Васильовичу для городництва (код КВЦПЗ-А.01.07)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Велика Виска, вул. Успішна, 115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в оренду терміном на 10 років громадянину Шпаку Валерію Васильовичу земельну ділянку площею 0,2624 гектар (кадастровий номер 3523181200:51:000:0243) для городництва (код КВЦПЗ-А.01.07) за рахунок земель сільськогосподарського призначення, що перебувають у запасі, річну орендну плату встановити в розмірі 4% від нормативної грошової оцінки земельної ділянки за адресою: </w:t>
      </w:r>
      <w:r>
        <w:rPr>
          <w:bCs/>
          <w:sz w:val="28"/>
          <w:szCs w:val="28"/>
          <w:lang w:val="uk-UA"/>
        </w:rPr>
        <w:t xml:space="preserve">вулиця Успішна, 115, село Велика Виска, </w:t>
      </w:r>
      <w:r>
        <w:rPr>
          <w:sz w:val="28"/>
          <w:szCs w:val="28"/>
          <w:lang w:val="uk-UA"/>
        </w:rPr>
        <w:t>Новоукраїнський район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ромадянину Шпаку Валерію Васильовичу укласти з Мар´янівською сільською радою договір оренди земельної ділянки загальною площею 0,2624 гектар (кадастровий номер 3523181200:51:000:0243) для городництва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30:00Z</dcterms:modified>
  <cp:revision>53</cp:revision>
  <dc:subject/>
  <dc:title>ШОСТА СЕСІЯ ВЕЛИКОВИСКІВСЬКОЇ СІЛЬСЬКОЇ РАДИ</dc:title>
</cp:coreProperties>
</file>