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/>
      </w:pPr>
      <w:r>
        <w:rPr>
          <w:b/>
          <w:spacing w:val="20"/>
          <w:sz w:val="28"/>
          <w:lang w:val="uk-UA"/>
        </w:rPr>
        <w:t>ПРОЕКТ 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16"/>
        <w:ind w:right="566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ину Іскандаряну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А.</w:t>
      </w:r>
      <w:r>
        <w:rPr>
          <w:b/>
          <w:i/>
          <w:sz w:val="28"/>
          <w:szCs w:val="28"/>
        </w:rPr>
        <w:t>Х.</w:t>
      </w:r>
    </w:p>
    <w:p>
      <w:pPr>
        <w:pStyle w:val="Normal"/>
        <w:autoSpaceDE w:val="false"/>
        <w:spacing w:lineRule="auto" w:line="21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Іскандаряна А.Х.,</w:t>
      </w:r>
    </w:p>
    <w:p>
      <w:pPr>
        <w:pStyle w:val="TextBodyIndent"/>
        <w:spacing w:lineRule="auto" w:line="216" w:before="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их ділянок у власність громадянину Іскандаряну Армену Хачатуровичу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 із земель житлової та громадської забудови і земель сільськогосподарського призначення що перебувають у запасі за адресою: вул. Сонячна, 40, с. Вись, Новоукраїнського району Кіровоградської області.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Іскандаряну Армену Хачатуровичу земельні ділянки: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>- із земель житлової та громадської забудови площею 0,2500 гектар – для будівництва і обслуговування житлового будинку, господарських будівель і споруд (присадибна ділянка) (код КВЦПЗ - 02.01), кадастровий номер 3523183600:52:000:0028;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з земель сільськогосподарського призначення 0,0572 гектар – для ведення особистого селянського господарства (код КВЦПЗ - 01.03), кадастровий номер 3523183600:52:000:0026;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дресою: Кіровоградська обла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овоукраїн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о Вись, </w:t>
      </w:r>
      <w:r>
        <w:rPr>
          <w:bCs/>
          <w:sz w:val="28"/>
          <w:szCs w:val="28"/>
          <w:lang w:val="uk-UA"/>
        </w:rPr>
        <w:t>вулиця Сонячна, 40.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 xml:space="preserve">3. Громадянину Іскандаряну Армену Хачатур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16" w:before="0" w:after="40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>постійну комісію з питань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Вадя</cp:lastModifiedBy>
  <cp:lastPrinted>2020-11-18T10:44:00Z</cp:lastPrinted>
  <dcterms:modified xsi:type="dcterms:W3CDTF">2022-02-22T19:41:00Z</dcterms:modified>
  <cp:revision>62</cp:revision>
  <dc:subject/>
  <dc:title>ШОСТА СЕСІЯ ВЕЛИКОВИСКІВСЬКОЇ СІЛЬСЬКОЇ РАДИ</dc:title>
</cp:coreProperties>
</file>