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1540197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0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ндруцової Т. 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Кондруцовій Тетяні Олександр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7795 га, для ведення особистого селянського господарства площею 0,4026 га  з  кадастровим номером 3523880800:51:001:0225 та площею 0,3769 га з кадастровим номером 3523880800:51:000:0066 що перебувають у запасі за адресою: (за межами населеного пункту) Новомиргородський  район  Кіровоградської області с. Веселівка вул. Центральна, 12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ондруцовій Тетяні Олександр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5:00Z</dcterms:modified>
  <cp:revision>57</cp:revision>
  <dc:subject/>
  <dc:title/>
</cp:coreProperties>
</file>