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Водько І.І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Водько І.І.,</w:t>
      </w:r>
    </w:p>
    <w:p>
      <w:pPr>
        <w:pStyle w:val="TextBodyIndent"/>
        <w:spacing w:lineRule="auto" w:line="216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. Водько Івану Івановичу (КВЦПЗ – В.02.01) 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(КВЦПЗ – А.01.05) для індивідуального садівництва, за рахунок земель сільськогосподарського призначення, що перебувають у запасі, за адресою: Кіровоградська область, Новоукраїнський район, с.Заріччя, вул. Вишнева, 14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Водько Івану Івановичу земельні ділянки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3600:52:000:0029) для будівництва і обслуговування житлового будинку, господарських будівель і споруд (присадибна ділянка) (КВЦПЗ –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площею 0,1075 гектар (кадастровий номер 3523183600:52:000:0025) для індивідуального садівництва (КВЦПЗ–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Вишнева, 14, </w:t>
      </w:r>
      <w:r>
        <w:rPr>
          <w:bCs/>
          <w:sz w:val="28"/>
          <w:szCs w:val="28"/>
          <w:lang w:val="uk-UA"/>
        </w:rPr>
        <w:t>село Заріччя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Водько Івану Іван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3T07:12:00Z</dcterms:modified>
  <cp:revision>56</cp:revision>
  <dc:subject/>
  <dc:title>ШОСТА СЕСІЯ ВЕЛИКОВИСКІВСЬКОЇ СІЛЬСЬКОЇ РАДИ</dc:title>
</cp:coreProperties>
</file>