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2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Богушевському Г.С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огушевського Г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Богушевському Григорію Сергійовичу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Богушевському Григорію Сергійовичу земельну ділянку площею 2,0000 гектар (кадастровий номер 3523181200:02:001:0134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Богушевському Григорію Серг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8:00Z</cp:lastPrinted>
  <dcterms:modified xsi:type="dcterms:W3CDTF">2021-12-24T13:09:00Z</dcterms:modified>
  <cp:revision>67</cp:revision>
  <dc:subject/>
  <dc:title>ШОСТА СЕСІЯ ВЕЛИКОВИСКІВСЬКОЇ СІЛЬСЬКОЇ РАДИ</dc:title>
</cp:coreProperties>
</file>