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омадянці Булацел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М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улацел М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Булацел Марії Семені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Булацел Марії Семенівні земельну ділянку площею 2,0000 гектар (кадастровий номер 3523181200:02:001:5114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Мар'янівська сільська рад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Булацел Марії Семен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1:00Z</cp:lastPrinted>
  <dcterms:modified xsi:type="dcterms:W3CDTF">2021-10-07T12:01:00Z</dcterms:modified>
  <cp:revision>50</cp:revision>
  <dc:subject/>
  <dc:title>ШОСТА СЕСІЯ ВЕЛИКОВИСКІВСЬКОЇ СІЛЬСЬКОЇ РАДИ</dc:title>
</cp:coreProperties>
</file>