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585141884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>грудня  2019 р.                           с. Мар’янівка                                               № 160</w:t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Луньовій С.Л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 xml:space="preserve">Луньовій Світлані Леонідівні </w:t>
      </w:r>
      <w:r>
        <w:rPr>
          <w:rFonts w:cs="Times New Roman CYR" w:ascii="Times New Roman CYR" w:hAnsi="Times New Roman CYR"/>
        </w:rPr>
        <w:t xml:space="preserve"> земельну ділянку для будівництва житлового будинку, господарських будівель і споруд (присадибна ділянка) 0,25 га з кадастровим номером 3523880800:51:000:0058 за рахунок земель сільськогосподарського призначення, що перебувають у запасі в межах с. Веселівка  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Луньовій Світлані Леонідівні 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 xml:space="preserve">         </w:t>
        <w:tab/>
        <w:t>О. Тененика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09:00Z</dcterms:modified>
  <cp:revision>37</cp:revision>
  <dc:subject/>
  <dc:title/>
</cp:coreProperties>
</file>