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519660215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60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Луньовій С.Л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Луньовій Світлані Леонідівні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58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Луньовій Світлані Леонідівні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 xml:space="preserve">         </w:t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09:00Z</dcterms:modified>
  <cp:revision>37</cp:revision>
  <dc:subject/>
  <dc:title/>
</cp:coreProperties>
</file>