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9303164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0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Луньовій С.Л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Луньовій Світлані Леонід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58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Луньовій Світлані Леоніді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</w:t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9:00Z</dcterms:modified>
  <cp:revision>37</cp:revision>
  <dc:subject/>
  <dc:title/>
</cp:coreProperties>
</file>