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9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Пека М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еки М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Пека Михайлу Михайл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Пека Михайлу Михайловичу земельну ділянку площею 2,0000 гектар (кадастровий номер 3523880800:02:000:5159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ека Михайлу Михайл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1:06:00Z</dcterms:modified>
  <cp:revision>81</cp:revision>
  <dc:subject/>
  <dc:title>ШОСТА СЕСІЯ ВЕЛИКОВИСКІВСЬКОЇ СІЛЬСЬКОЇ РАДИ</dc:title>
</cp:coreProperties>
</file>