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Нароженку В.С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Нароженка В.С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омадянину Нароженку Володимиру Сергійовичу у власність для будівництва і обслуговування житлового будинку господарських будівель і споруд (присадибна ділянка) (код згідно КВЦПЗ: 02.01) та для ведення особистого селянського господарства (код згідно КВЦПЗ: 01.03) загальною площею 0,4200 га за адресою: Кіровоградська область, Новоукраїнський район, с. Велика Виска, вул. Героїв України, 21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Нароженку Володимиру Сергій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для будівництва і обслуговування житлового будинку, господарських будівель і споруд (присадибна ділянка) (КВЦПЗ:02.01), кадастровий номер 3523181200:51:000:0369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1700 гектар для ведення особистого селянського господарства (КВЦПЗ:01.03), кадастровий номер 3523181200:51:000:0367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Героїв України, 21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Нароженку Володимиру Серг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3T07:17:00Z</dcterms:modified>
  <cp:revision>64</cp:revision>
  <dc:subject/>
  <dc:title>ШОСТА СЕСІЯ ВЕЛИКОВИСКІВСЬКОЇ СІЛЬСЬКОЇ РАДИ</dc:title>
</cp:coreProperties>
</file>