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йняття земельних ділянок сільськогосподарського призначення з державної власності у комунальну власні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17, 122 Земельного кодексу України, статей 26, 60 Закону України «Про місцеве самоврядування в Україні», Указу Президента України від 15 жовтня 2020 № 449 «Про деякі заходи щодо прискорення реформ у сфері земельних відносин», Постанови Кабінету Міністрів України від 16 листопада 2020 року № 1113 «Деякі заходи щодо прискорення реформ у сфері земельних відносин», наказу Головного управління Держгеокадастру у Кіровоградській області від 25.11.2020 року № 3-ОТГ «Про передачу земельних ділянок державної власності у комунальну власність» та розглянувши Акт приймання-передачі земельних ділянок сільськогосподарського призначення з державної власності у комунальну власність від 26.11.2020 року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 Прийняти земельні ділянки сільськогосподарського призначення державної власності у комунальну власність Мар’янівської сільської територіальної громади в особі Мар’янівської сільської ради Новоукраїнського району Кіровоградської області згідно з додатком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 Провести державну реєстрацію права комунальної власності земельних ділянок, зазначених у додатку до даного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spacing w:before="0" w:after="12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 Внести відповідні данні до земельно-кадастрової документації по земельним ділянкам, зазначеним в додатку до даного рішення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Флоря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Додаток</w:t>
        <w:br/>
        <w:t>до рішення Мар’янівської сільської ради</w:t>
        <w:br/>
        <w:t>від 10 грудня 2020 року № 21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еєстр земельних ділянок, що передаються із державної власності у комунальну власність</w:t>
        <w:br/>
        <w:t>на території Марянівської сільської ради Новоукраїнського району Кіровоградської області</w:t>
      </w:r>
    </w:p>
    <w:tbl>
      <w:tblPr>
        <w:tblW w:w="14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97"/>
        <w:gridCol w:w="3542"/>
        <w:gridCol w:w="1134"/>
        <w:gridCol w:w="3261"/>
        <w:gridCol w:w="2267"/>
        <w:gridCol w:w="150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озташува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, г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ості про обтяження речових прав на земельну ділянку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ості про обмеження у використанні земельної ділянки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1200:02:000:10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54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0 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1200:02:000:10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57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9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081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9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4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8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3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1200:02:001:905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8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1.02 Для ведення фермерського господар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ФГ "Іскандер-73" згідно ДО від 27.10.20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23181200:02:000:95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67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1.08 Для сінокосіння і випасання худоб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Шпак В.В. згідно ДО від 27.02.2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1200:02:000:95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1.08 Для сінокосіння і випасання худоб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Шпак В.В. згідно ДО від 27.02.2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1200:02:000:95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24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1.08 Для сінокосіння і випасання худоб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Шпак В.В. згідно ДО від 27.02.2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1200:02:000:09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Великовиск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у постійному користування Багатнов С.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906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СФГ "Грозан В.І." згідно ДО від 05.05.20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906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СФГ "Грозан В.І." згідно ДО від 05.05.20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906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СФГ "Грозан В.І." згідно ДО від 05.05.20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8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6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Палій О.І. згідно ДО № 352318404003143 від 05.10.20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909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4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СФГ "Грозан В.І." згідно ДО № 5469355 від 25.04.2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8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13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в оренді ТОВ "Логіст-Рітейл" згідно Д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8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у постійному користування Кирилов І.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83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99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у постійному користування Кирилов А.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8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у постійному користування Нікітченко П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184000:02:000:078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Маловисківський район, Оник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є у постійному користування Пономаренко М.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880800:02:000:91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Новомиргородський район, Весел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0 Землі запа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880800:02:000:90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Новомиргородський район, Весел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10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880800:02:000:91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Новомиргородський район, Весел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5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0 Землі запа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880800:02:000:91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Новомиргородський район, Весел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9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0 Землі запа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3880800:02:000:91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 область, Новомиргородський район, Весел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0 Землі запа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>
          <w:trHeight w:val="23" w:hRule="atLeast"/>
          <w:cantSplit w:val="true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по Мар'янівській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60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4"/>
      <w:type w:val="nextPage"/>
      <w:pgSz w:orient="landscape" w:w="16838" w:h="11906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9:00Z</dcterms:created>
  <dc:creator>Секретар</dc:creator>
  <dc:description/>
  <cp:keywords/>
  <dc:language>en-US</dc:language>
  <cp:lastModifiedBy>Comp</cp:lastModifiedBy>
  <cp:lastPrinted>2020-12-04T15:05:00Z</cp:lastPrinted>
  <dcterms:modified xsi:type="dcterms:W3CDTF">2020-12-14T08:40:00Z</dcterms:modified>
  <cp:revision>22</cp:revision>
  <dc:subject/>
  <dc:title>ДВАДЦЯТЬ ЧЕТВЕРТА СЕСІЯ ВЕЛИКОВИСКІВСЬКОЇ СІЛЬСЬКОЇ РАДИ</dc:title>
</cp:coreProperties>
</file>