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ленам СФГ «Бойченко В.Б.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і заяви громадян членів СФГ «Бойченко В.Б.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безоплатно у власність громадянам України в кількості 6 осіб для ведення фермерського господарства (код КВЦПЗ А.01.02) загальною площею 50,0000 га за місцезнаходженням: Кіровоградська область, Новоукраїнський район, Мар'янівська сільська територіальна громада, за межами населеного пункту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земельні ділянки для фермерського господарства (згідно КВЦПЗ А. 01.02) із земель сільськогосподарського призначення, громадянам на території </w:t>
      </w:r>
      <w:r>
        <w:rPr>
          <w:color w:val="000000"/>
          <w:sz w:val="28"/>
          <w:szCs w:val="28"/>
          <w:lang w:val="uk-UA"/>
        </w:rPr>
        <w:t>Мар'янівської сільської ради Новоукраїнського району Кіровоградської області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громадянці Бойченко Вірі Борисівні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8815, кадастровий номер 3523183600:02:002:0172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громадянці Самофаловій Катерині Сергіївні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8</w:t>
      </w:r>
      <w:r>
        <w:rPr>
          <w:sz w:val="28"/>
          <w:szCs w:val="28"/>
          <w:lang w:val="uk-UA"/>
        </w:rPr>
        <w:t>,5383 кадастровий номер 3523183600:02:002:0208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громадянину Бойченку Денису Сергійовичу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8815 кадастровий номер 3523183600:02:002:0177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громадянці Бойченко Ользі Миколаївні </w:t>
      </w:r>
      <w:r>
        <w:rPr>
          <w:color w:val="000000"/>
          <w:sz w:val="28"/>
          <w:szCs w:val="28"/>
          <w:lang w:val="uk-UA"/>
        </w:rPr>
        <w:t>земельну ділянку загальною площею 8</w:t>
      </w:r>
      <w:r>
        <w:rPr>
          <w:sz w:val="28"/>
          <w:szCs w:val="28"/>
          <w:lang w:val="uk-UA"/>
        </w:rPr>
        <w:t>,2764 кадастровий номер 3523183600:02:002:0206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громадянці Бойченко Євгенії Денисівні </w:t>
      </w:r>
      <w:r>
        <w:rPr>
          <w:color w:val="000000"/>
          <w:sz w:val="28"/>
          <w:szCs w:val="28"/>
          <w:lang w:val="uk-UA"/>
        </w:rPr>
        <w:t>земельну ділянку загальною площею 8</w:t>
      </w:r>
      <w:r>
        <w:rPr>
          <w:sz w:val="28"/>
          <w:szCs w:val="28"/>
          <w:lang w:val="uk-UA"/>
        </w:rPr>
        <w:t>,7112 кадастровий номер 3523183600:02:002:0184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громадянину Самофалову Сергію Володимир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8</w:t>
      </w:r>
      <w:r>
        <w:rPr>
          <w:sz w:val="28"/>
          <w:szCs w:val="28"/>
          <w:lang w:val="uk-UA"/>
        </w:rPr>
        <w:t>,7111 кадастровий номер 3523183600:02:002:0161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ам, зазначеним у пункті 2 цього рішення,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4:56:00Z</cp:lastPrinted>
  <dcterms:modified xsi:type="dcterms:W3CDTF">2021-10-07T11:56:00Z</dcterms:modified>
  <cp:revision>44</cp:revision>
  <dc:subject/>
  <dc:title>ШОСТА СЕСІЯ ВЕЛИКОВИСКІВСЬКОЇ СІЛЬСЬКОЇ РАДИ</dc:title>
</cp:coreProperties>
</file>