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Пислиці С.М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у Пислиці С.М.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омадянину Пислиці Сергію Миколайовичу для будівництва і обслуговування житлового будинку, господарських будівель і споруд (присадибна ділянка) (код КВЦПЗ – 02.01) для індивідуального садівництва (код КВЦПЗ–01.05) за адресою: вул. Піски, 8, с. Велика Виска, Новоукраїнський район, Кіровоградська область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Пислиці Сергію Миколайовичу земельні ділянки: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- площею 0,2500 гектар (кадастровий номер 3523181200:51:000:0376) для будівництва і обслуговування житлового будинку, господарських будівель і споруд (присадибна ділянка) (КВЦПЗ –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- площею 0,1200 гектар (кадастровий номер 3523181200:51:000:0377) для індивідуального садівництва (КВЦПЗ–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за адресою: вулиця Піски, 8, село Велика Виска, Новоукраїнський район, Кіровоградська область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 xml:space="preserve">3. Громадянину Пислиці Сергію Миколай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Вадя</cp:lastModifiedBy>
  <cp:lastPrinted>2020-11-18T10:44:00Z</cp:lastPrinted>
  <dcterms:modified xsi:type="dcterms:W3CDTF">2022-02-22T19:52:00Z</dcterms:modified>
  <cp:revision>59</cp:revision>
  <dc:subject/>
  <dc:title>ШОСТА СЕСІЯ ВЕЛИКОВИСКІВСЬКОЇ СІЛЬСЬКОЇ РАДИ</dc:title>
</cp:coreProperties>
</file>