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86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бмеження та заборону реалізації алкогольних та слабоалкогольних  напоїв на території Мар’янівської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 нічний час</w:t>
      </w:r>
    </w:p>
    <w:p>
      <w:pPr>
        <w:pStyle w:val="Normal"/>
        <w:shd w:fill="FFFFFF" w:val="clear"/>
        <w:ind w:right="425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4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частини першої статті 26 Закону України «Про місцеве самоврядування в Україні», статті 15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акону України «Про державне регулювання виробництва і обігу спирту етилового, коньячного і плодового, алкогольних напоїв та тютюнових виробів»,</w:t>
      </w:r>
    </w:p>
    <w:p>
      <w:pPr>
        <w:pStyle w:val="Normal"/>
        <w:spacing w:before="60" w:after="6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боронити на території Мар’нівської сільської ради Новоукраїнського району Кіровоградської області продаж алкогольних, слабоалкогольних напоїв, пива (крім безалкогольного) та вин столових у стаціонарних об’єктах торгівлі крім закладів ресторанного господарства в період з 24 години до 06 години щоденно враховуючи вихідні дні та свят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вати суб’єктам господарювання, що здійснюють продаж алкогольних, слабоалкогольних напоїв, пива (крім безалкогольного) та вин столових у стаціонарних об’єктах торгівлі, інформувати покупців про заборону продажу алкогольних, слабоалкогольних напоїв, пива (крім безалкогольного) та вин столових.</w:t>
      </w:r>
    </w:p>
    <w:p>
      <w:pPr>
        <w:pStyle w:val="Normal"/>
        <w:spacing w:before="0" w:after="120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дотримання прав людини, законності, протидії корупції, депутатської діяльності, етики, регламенту та гуманітарних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76" w:before="0" w:after="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531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0:00Z</dcterms:created>
  <dc:creator>совет</dc:creator>
  <dc:description/>
  <cp:keywords/>
  <dc:language>en-US</dc:language>
  <cp:lastModifiedBy>Comp</cp:lastModifiedBy>
  <cp:lastPrinted>2021-10-07T16:46:00Z</cp:lastPrinted>
  <dcterms:modified xsi:type="dcterms:W3CDTF">2021-10-07T13:46:00Z</dcterms:modified>
  <cp:revision>19</cp:revision>
  <dc:subject/>
  <dc:title>ШОСТА СЕСІЯ ВЕЛИКОВИСКІВСЬКОЇ СІЛЬСЬКОЇ РАДИ</dc:title>
</cp:coreProperties>
</file>