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8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в оренду гр. Продаєвичу О.А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22, 93, 122, 124, 125, 126, частини другої статті 134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поданий проект землеустрою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в оренду строком на 25 років гр. Продаєвичу Олександру Анатолійовичу для іншого сільськогосподарського призначення (код згідно КВЦПЗ 01.13) загальною площею 0,7964</w:t>
      </w:r>
      <w:r>
        <w:rPr>
          <w:bCs/>
          <w:sz w:val="28"/>
          <w:szCs w:val="28"/>
          <w:lang w:val="uk-UA"/>
        </w:rPr>
        <w:t xml:space="preserve"> га (за межами населеного пункту) </w:t>
      </w:r>
      <w:r>
        <w:rPr>
          <w:sz w:val="28"/>
          <w:szCs w:val="28"/>
          <w:lang w:val="uk-UA"/>
        </w:rPr>
        <w:t>за адресою: с. Павлівка по вул. Карпенка Карого, 111г на території Мар’янівської сільської ради Маловисків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 Передати громадянину Продаєвичу Олександру Анатолійовичу земельну ділянку площею 0,7964 гектар (кадастровий номер 3523183600:02:000:0772) в оренду строком на 10 років для іншого сільськогосподарського призначення (код згідно КВЦПЗ 01.13) за адресою: Кіровоградська область, Маловисківський район, село Павлівка, вулиця Карпенка Карого, 111г (</w:t>
      </w:r>
      <w:r>
        <w:rPr>
          <w:bCs/>
          <w:spacing w:val="-4"/>
          <w:sz w:val="28"/>
          <w:szCs w:val="28"/>
          <w:lang w:val="uk-UA"/>
        </w:rPr>
        <w:t>за межами населеного пункту)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3. Встановити орендну плату за користування земельною ділянкою в розмірі 4% від її нормативної грошової оцінки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4. Громадянину Продаєвичу Олександру Анатолійовичу в місячний термін укласти договір оренди земельної ділянки та здійснити його державну реєстраці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6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28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22T06:33:00Z</dcterms:modified>
  <cp:revision>12</cp:revision>
  <dc:subject/>
  <dc:title>ШОСТА СЕСІЯ ВЕЛИКОВИСКІВСЬКОЇ СІЛЬСЬКОЇ РАДИ</dc:title>
</cp:coreProperties>
</file>