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ОТИР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 лютого 2022  року</w:t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44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9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Мар’янівської сільської ради від 23 грудня 2021 року № 400 «Про бюджет Мар’янівської сільської територіальної громади</w:t>
        <w:br/>
        <w:t>на 2022 рік (11518000000)»</w:t>
      </w:r>
    </w:p>
    <w:p>
      <w:pPr>
        <w:pStyle w:val="Normal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ункту 23 частини першої статті 26 Закону України «Про місцеве самоврядування в Україні»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рішення Марʼянівської сільської ради від 23 грудня 2021 року № 400 «</w:t>
      </w:r>
      <w:r>
        <w:rPr>
          <w:rFonts w:cs="Calibri"/>
          <w:color w:val="000000"/>
          <w:sz w:val="28"/>
          <w:szCs w:val="28"/>
          <w:lang w:val="uk-UA"/>
        </w:rPr>
        <w:t xml:space="preserve">Про бюджет Мар’янівської сільської територіальної громади на 2022 рік </w:t>
      </w:r>
      <w:r>
        <w:rPr>
          <w:sz w:val="28"/>
          <w:szCs w:val="28"/>
          <w:lang w:val="uk-UA"/>
        </w:rPr>
        <w:t>(11518000000)»:</w:t>
      </w:r>
    </w:p>
    <w:p>
      <w:pPr>
        <w:pStyle w:val="Normal"/>
        <w:spacing w:before="0" w:after="6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1. Залучити вільний залишок коштів загального фонду бюджету в сумі 93000,00 гривень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Збільшити видатки загального фонду бюджету на суму 93000,00 гривень, та передбачити субвенцію за КПКВК 9800 «Субвенція з місцевого бюджету державному бюджету на виконання програм соціально-економічного розвитку регіонів», а саме Кіровоградському обласному територіальному центру комплектування та соціальної підтримки на заходи та роботи з територіальної оборони . 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3. Викласти додатки 2, 3, 5, 7 до рішення в редакції згідно з додатками 2, 3, 5, 7 до цього рішенн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ць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26:00Z</dcterms:created>
  <dc:creator>совет</dc:creator>
  <dc:description/>
  <cp:keywords/>
  <dc:language>en-US</dc:language>
  <cp:lastModifiedBy>Comp</cp:lastModifiedBy>
  <cp:lastPrinted>2021-06-29T16:05:00Z</cp:lastPrinted>
  <dcterms:modified xsi:type="dcterms:W3CDTF">2022-02-27T08:01:00Z</dcterms:modified>
  <cp:revision>20</cp:revision>
  <dc:subject/>
  <dc:title>ШОСТА СЕСІЯ ВЕЛИКОВИСКІВСЬКОЇ СІЛЬСЬКОЇ РАДИ</dc:title>
</cp:coreProperties>
</file>