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`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 червня 2021 року</w:t>
        <w:tab/>
        <w:tab/>
        <w:tab/>
        <w:tab/>
        <w:tab/>
        <w:tab/>
        <w:tab/>
        <w:tab/>
        <w:t>№ 234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hd w:fill="FFFFFF" w:val="clear"/>
        <w:ind w:right="6093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pacing w:val="-1"/>
          <w:sz w:val="28"/>
          <w:szCs w:val="28"/>
          <w:lang w:val="uk-UA"/>
        </w:rPr>
        <w:t xml:space="preserve">Про установлення </w:t>
      </w:r>
      <w:r>
        <w:rPr>
          <w:b/>
          <w:i/>
          <w:sz w:val="28"/>
          <w:szCs w:val="28"/>
          <w:lang w:val="uk-UA"/>
        </w:rPr>
        <w:t>ставки єдиного податку на 2022 рік</w:t>
      </w:r>
    </w:p>
    <w:p>
      <w:pPr>
        <w:pStyle w:val="Normal"/>
        <w:shd w:fill="FFFFFF" w:val="clear"/>
        <w:ind w:right="3402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ункту 24 </w:t>
      </w:r>
      <w:r>
        <w:rPr>
          <w:spacing w:val="-4"/>
          <w:sz w:val="28"/>
          <w:szCs w:val="28"/>
          <w:lang w:val="uk-UA"/>
        </w:rPr>
        <w:t xml:space="preserve">частини першої статті 26 Закону України «Про місцеве самоврядування в Україні», </w:t>
      </w:r>
      <w:r>
        <w:rPr>
          <w:sz w:val="28"/>
          <w:szCs w:val="28"/>
          <w:lang w:val="uk-UA"/>
        </w:rPr>
        <w:t>статей 10, 12, 291, 293 Податкового кодексу України</w:t>
      </w:r>
      <w:r>
        <w:rPr>
          <w:rStyle w:val="Rvts23"/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before="120" w:after="120"/>
        <w:jc w:val="center"/>
        <w:rPr>
          <w:spacing w:val="20"/>
          <w:sz w:val="28"/>
          <w:szCs w:val="28"/>
          <w:lang w:val="uk-UA"/>
        </w:rPr>
      </w:pPr>
      <w:r>
        <w:rPr>
          <w:b/>
          <w:bCs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hd w:fill="FFFFFF" w:val="clear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>1. Установити на 2022 рік ставку єдиного податку:</w:t>
      </w:r>
    </w:p>
    <w:p>
      <w:pPr>
        <w:pStyle w:val="Normal"/>
        <w:shd w:fill="FFFFFF" w:val="clear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- для фізичних осіб-підприємців, </w:t>
      </w:r>
      <w:r>
        <w:rPr>
          <w:sz w:val="28"/>
          <w:szCs w:val="28"/>
          <w:shd w:fill="FFFFFF" w:val="clear"/>
          <w:lang w:val="uk-UA"/>
        </w:rPr>
        <w:t>які не використовують працю найманих осіб, здійснюють виключно роздрібний продаж товарів з торговельних місць на ринках та/або провадять господарську діяльність з надання побутових послуг населенню і обсяг доходу яких протягом календарного року не перевищує 167 розмірів мінімальної заробітної плати, встановленої законом на 1 січня податкового (звітного) року (перша група),</w:t>
      </w:r>
      <w:r>
        <w:rPr>
          <w:sz w:val="28"/>
          <w:szCs w:val="28"/>
          <w:lang w:val="uk-UA"/>
        </w:rPr>
        <w:t xml:space="preserve"> в розмірі 10% від </w:t>
      </w:r>
      <w:r>
        <w:rPr>
          <w:rStyle w:val="Rvts0"/>
          <w:sz w:val="28"/>
          <w:szCs w:val="28"/>
          <w:lang w:val="uk-UA"/>
        </w:rPr>
        <w:t>прожиткового мінімуму</w:t>
      </w:r>
      <w:r>
        <w:rPr>
          <w:sz w:val="28"/>
          <w:szCs w:val="28"/>
          <w:lang w:val="uk-UA"/>
        </w:rPr>
        <w:t>, встановленого законом на 1 січня податкового року, на місяць;</w:t>
      </w:r>
    </w:p>
    <w:p>
      <w:pPr>
        <w:pStyle w:val="Rvps2"/>
        <w:shd w:fill="FFFFFF" w:val="clear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- для фізичних осіб-підприємців, які здійснюють господарську діяльність з надання послуг, у тому числі побутових, платникам єдиного податку та/або населенню, виробництво та/або продаж товарів, діяльність у сфері ресторанного господарства, за умови, що протягом календарного року вони </w:t>
      </w:r>
      <w:bookmarkStart w:id="0" w:name="n6953"/>
      <w:bookmarkEnd w:id="0"/>
      <w:r>
        <w:rPr>
          <w:sz w:val="28"/>
          <w:szCs w:val="28"/>
          <w:lang w:val="uk-UA"/>
        </w:rPr>
        <w:t>не використовують працю найманих осіб або кількість осіб, які перебувають з ними у трудових відносинах, одночасно не перевищує 10 осіб, та їх</w:t>
      </w:r>
      <w:bookmarkStart w:id="1" w:name="n6954"/>
      <w:bookmarkEnd w:id="1"/>
      <w:r>
        <w:rPr>
          <w:sz w:val="28"/>
          <w:szCs w:val="28"/>
          <w:lang w:val="uk-UA"/>
        </w:rPr>
        <w:t xml:space="preserve"> обсяг доходу не перевищує 834 розміри мінімальної заробітної плати, встановленої законом на 1 січня податкового (звітного) року (друга група), в розмірі 20% від мінімальної заробітної плати, встановленої законом на 1 січня податкового року, на місяць;</w:t>
      </w:r>
    </w:p>
    <w:p>
      <w:pPr>
        <w:pStyle w:val="Rvps2"/>
        <w:shd w:fill="FFFFFF" w:val="clear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>згідно з додатком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Оприлюднити рішення в засобах масової інформації або в інший можливий спосіб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даного рішення покласти на постійну комісію з питань бюджету, фінансів, власності та регуляторної політики сільської ради.</w:t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4. Рішення набирає чинності з </w:t>
      </w:r>
      <w:r>
        <w:rPr>
          <w:sz w:val="28"/>
          <w:lang w:val="uk-UA"/>
        </w:rPr>
        <w:t>01 січня 2022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  <w:r>
        <w:br w:type="page"/>
      </w:r>
    </w:p>
    <w:p>
      <w:pPr>
        <w:pStyle w:val="Style19"/>
        <w:numPr>
          <w:ilvl w:val="0"/>
          <w:numId w:val="0"/>
        </w:numPr>
        <w:ind w:left="538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Style19"/>
        <w:ind w:left="5387" w:hanging="0"/>
        <w:rPr>
          <w:lang w:val="uk-UA"/>
        </w:rPr>
      </w:pPr>
      <w:r>
        <w:rPr>
          <w:lang w:val="uk-UA"/>
        </w:rPr>
        <w:t>Додаток</w:t>
        <w:br/>
        <w:t>до рішення Мар’янівської сільської ради</w:t>
        <w:br/>
        <w:t>від 29 червня 2021 року № 234</w:t>
      </w:r>
    </w:p>
    <w:p>
      <w:pPr>
        <w:pStyle w:val="22"/>
        <w:shd w:fill="auto" w:val="clear"/>
        <w:spacing w:lineRule="auto" w:line="240"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22"/>
        <w:shd w:fill="auto" w:val="clear"/>
        <w:spacing w:lineRule="auto" w:line="240" w:before="0" w:after="0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Ставки</w:t>
        <w:br/>
        <w:t>єдиного податку для фізичних осіб-підприємців на 2022 рік</w:t>
      </w:r>
    </w:p>
    <w:p>
      <w:pPr>
        <w:pStyle w:val="22"/>
        <w:shd w:fill="auto" w:val="clear"/>
        <w:spacing w:lineRule="auto" w:line="240" w:before="0" w:after="0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1"/>
        <w:gridCol w:w="802"/>
        <w:gridCol w:w="6780"/>
        <w:gridCol w:w="833"/>
        <w:gridCol w:w="930"/>
      </w:tblGrid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i/>
                <w:i/>
                <w:sz w:val="20"/>
                <w:szCs w:val="20"/>
                <w:lang w:val="uk-UA"/>
              </w:rPr>
            </w:pPr>
            <w:r>
              <w:rPr>
                <w:rStyle w:val="Gungsuh6pt3pt"/>
                <w:rFonts w:cs="Times New Roman"/>
                <w:b/>
                <w:i/>
                <w:color w:val="000000"/>
                <w:spacing w:val="0"/>
                <w:sz w:val="20"/>
                <w:szCs w:val="20"/>
              </w:rPr>
              <w:t>№</w:t>
            </w:r>
            <w:r>
              <w:rPr>
                <w:b w:val="false"/>
                <w:i/>
                <w:sz w:val="20"/>
                <w:szCs w:val="20"/>
                <w:lang w:val="uk-UA"/>
              </w:rPr>
              <w:br/>
            </w:r>
            <w:r>
              <w:rPr>
                <w:rStyle w:val="Gungsuh6pt3pt"/>
                <w:rFonts w:cs="Times New Roman"/>
                <w:b/>
                <w:i/>
                <w:color w:val="000000"/>
                <w:spacing w:val="0"/>
                <w:sz w:val="20"/>
                <w:szCs w:val="20"/>
              </w:rPr>
              <w:t>з/п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i/>
                <w:i/>
                <w:sz w:val="20"/>
                <w:szCs w:val="20"/>
                <w:lang w:val="uk-UA"/>
              </w:rPr>
            </w:pPr>
            <w:r>
              <w:rPr>
                <w:rStyle w:val="95pt"/>
                <w:b/>
                <w:i/>
                <w:color w:val="000000"/>
                <w:sz w:val="20"/>
                <w:szCs w:val="20"/>
              </w:rPr>
              <w:t>№</w:t>
            </w:r>
            <w:r>
              <w:rPr>
                <w:rStyle w:val="95pt"/>
                <w:b/>
                <w:i/>
                <w:color w:val="000000"/>
                <w:sz w:val="20"/>
                <w:szCs w:val="20"/>
              </w:rPr>
              <w:br/>
              <w:t>КВЕД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i/>
                <w:i/>
                <w:sz w:val="20"/>
                <w:szCs w:val="20"/>
                <w:lang w:val="uk-UA"/>
              </w:rPr>
            </w:pPr>
            <w:r>
              <w:rPr>
                <w:rStyle w:val="1"/>
                <w:b/>
                <w:i/>
                <w:color w:val="000000"/>
                <w:sz w:val="20"/>
                <w:szCs w:val="20"/>
              </w:rPr>
              <w:t>Назва КВЕ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rStyle w:val="Gungsuh6pt3pt"/>
                <w:rFonts w:cs="Times New Roman"/>
                <w:b/>
                <w:i/>
                <w:color w:val="000000"/>
                <w:spacing w:val="0"/>
                <w:sz w:val="20"/>
                <w:szCs w:val="20"/>
              </w:rPr>
              <w:t xml:space="preserve">1 </w:t>
            </w:r>
            <w:r>
              <w:rPr>
                <w:rStyle w:val="1"/>
                <w:b/>
                <w:i/>
                <w:color w:val="000000"/>
                <w:sz w:val="20"/>
                <w:szCs w:val="20"/>
              </w:rPr>
              <w:t xml:space="preserve">група </w:t>
            </w:r>
            <w:r>
              <w:rPr>
                <w:rStyle w:val="Gungsuh6pt3pt"/>
                <w:rFonts w:cs="Times New Roman"/>
                <w:b/>
                <w:i/>
                <w:color w:val="000000"/>
                <w:spacing w:val="0"/>
                <w:sz w:val="20"/>
                <w:szCs w:val="20"/>
              </w:rPr>
              <w:t>(%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rStyle w:val="1"/>
                <w:b/>
                <w:i/>
                <w:color w:val="000000"/>
                <w:sz w:val="20"/>
                <w:szCs w:val="20"/>
              </w:rPr>
              <w:t xml:space="preserve">2 група </w:t>
            </w:r>
            <w:r>
              <w:rPr>
                <w:rStyle w:val="Gungsuh6pt3pt"/>
                <w:rFonts w:cs="Times New Roman"/>
                <w:b/>
                <w:i/>
                <w:color w:val="000000"/>
                <w:spacing w:val="0"/>
                <w:sz w:val="20"/>
                <w:szCs w:val="20"/>
              </w:rPr>
              <w:t>(</w:t>
            </w:r>
            <w:r>
              <w:rPr>
                <w:rStyle w:val="95pt"/>
                <w:b/>
                <w:i/>
                <w:color w:val="000000"/>
                <w:sz w:val="20"/>
                <w:szCs w:val="20"/>
              </w:rPr>
              <w:t>%</w:t>
            </w:r>
            <w:r>
              <w:rPr>
                <w:rStyle w:val="Gungsuh6pt3pt"/>
                <w:rFonts w:cs="Times New Roman"/>
                <w:b/>
                <w:i/>
                <w:color w:val="000000"/>
                <w:spacing w:val="0"/>
                <w:sz w:val="20"/>
                <w:szCs w:val="20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Gungsuh6pt3pt"/>
                <w:rFonts w:cs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01.1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щування зернових культур (крім рису), бобових культур і насіння олійних культу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01.13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щування овочів і баштанних культур, коренеплодів і бульбоплод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Gungsuh6pt3pt"/>
                <w:rFonts w:cs="Times New Roman"/>
                <w:b/>
                <w:color w:val="000000"/>
                <w:spacing w:val="0"/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01.15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щування тютюн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01.19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щування інших однорічних і дворічних культу 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01.2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щування винограді'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Gungsuh6pt3pt"/>
                <w:rFonts w:cs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01.24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щування зерняткових і кісточкових фрукт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01.25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щування ягід, горіхів, інших плодових дерев і чагарник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01.26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щування олійних плод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01.27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щування культур для виробництва напої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01.28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щування пряних, ароматичних і лікарських культу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01.29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щування інших багаторічних культу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01.30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ідтворення рослин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01.4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Розведення великої рогатої худоби молочних порі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01.4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Розведення іншої великої рогатої худоби та буйвол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01.43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Розведення коней та інших тварин родини конячи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01.45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Розведення овець і кіз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01.46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Розведення свине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01.47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Розведення свійської птиці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01.49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Розведення інших тварин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01.50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Змішане сільське господарств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01.6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Допоміжна діяльність у рослинництві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01.6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Допоміжна діяльність у тваринництві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01.63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Післяурожайна діяльніст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01.64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Оброблення насіння для відтворенн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01.70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Мисливство, відловлювання тварин і надання пов'язаних із ними послуг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02.10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Лісівництво та інша діяльність у лісовому господарстві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02.20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Лісозаготівлі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02.30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Збирання дикорослих недеревних продукт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02.40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Надання допоміжних послуг у лісовому господарстві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03.1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Прісноводне рибальств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03.2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Морське рибництво (аквакультура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03.2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Прісноводне рибництво (аквакультура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0.1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м'яс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0.1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м'яса свійської птиці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0.13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м'ясних продукт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0.20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Перероблення та консервування риби, ракоподібних і молюск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0.3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Перероблення та консервування картоплі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0.3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фруктових і овочевих сок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0.39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Інші види перероблення та консервування фруктів і овоч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0.4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олії та тваринних жир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0.4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маргарину і подібних харчових жир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0.5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Перероблення молока, виробництво масла та сир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0.5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морози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0.6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продуктів борошномельно-круп'яної промисловості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0.6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крохмалів і крохмальних продукт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0.7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хліба та хлібобулочних виробів; виробництво борошняних кондитерських виробів, тортів і тістечок нетривалого зберіганн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0.7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сухарів і сухого печива; виробництво борошняних кондитерських виробів, тортів і тістечок тривалого зберіганн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0.73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макаронних виробів і подібних борошняних вироб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0.8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какао, шоколаду та цукрових кондитерських вироб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0.83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чаю та кав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5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0.84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прянощів і припра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5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0.85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готової їжі та стра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5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0.86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дитячого харчування та дієтичних харчових продукт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5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0.89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інших харчових продуктів, не віднесених до інших угрупован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5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0.9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готових кормів для тварин, що утримуються на ферма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5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0.9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готових кормів для домашніх тварин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5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1.07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безалкогольних напоїв; виробництво мінеральних вод та інших вод, розлитих у пляшк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5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3.10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Підготування та прядіння текстильних волокон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5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3.20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Ткацьке виробництв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6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3.30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Оздоблення текстильних вироб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6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3.9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трикотажного полотн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6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3.9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готових текстильних виробів, крім одяг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6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3.93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килимів і килимових вироб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6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3.94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канатів, мотузок, шпагату та сіт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6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3.95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нетканих текстильних матеріалів і виробів із них, крім одяг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6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3.96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інших текстильних виробів технічного та промислового призначенн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6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3.99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інших текстильних виробів, н. в. і. у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6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4.1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одягу зі шкір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6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4.1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робочого одяг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7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4.13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іншого верхнього одяг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7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4.14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спіднього одяг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7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4.19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іншого одягу й аксесуар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7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4.20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готовлення виробів із хут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7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4.3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панчішно-шкарпеткових вироб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7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4.39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іншого трикотажного та в'язаного одяг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7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5.1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Дублення шкур і оздоблення шкіри; вичинка та фарбування хут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7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5.1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дорожніх виробів, сумок, лимарно-сідельних виробів зі шкіри та інших матеріал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7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5.20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взутт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7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6.10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Лісопильне та стругальне виробництв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8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6.2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фанери, дерев'яних плит і панелей, шпон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8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6.2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щитового паркет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8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6.23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інших дерев'яних будівельних конструкцій і столярних вироб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8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6.24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дерев'яної тар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8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6.29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інших виробів з деревини; виготовлення виробів з корка, соломки та рослинних матеріалів для плетінн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8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7.1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паперової мас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8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7.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готовлення виробів з паперу та картон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8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7.2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гофрованого паперу та картону, паперової та картонної тар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8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7.2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паперових виробів господарсько-побутового та санітарно- гігієнічного призначенн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8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7.23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паперових канцелярських вироб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9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7.24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шпале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9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7.29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інших виробів з паперу та картон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9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8.1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Друкування газ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9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8.1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Друкування іншої продукції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9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8.13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готовлення друкарських форм і надання інших поліграфічних послуг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9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8.14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Брошурувально-палітурна діяльність і надання пов'язаних із нею послуг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9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2.1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гумових шин, покришок і камер; відновлення протектора гумових шин і покриш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9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2.19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інших гумових вироб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9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2.2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плит, листів, труб і профілів із пластмас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9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2.2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тари з пластмас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2.23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будівельних виробів із пластмас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0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2.29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інших виробів із пластмас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0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3.1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Формування й оброблення листового скл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3.19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й оброблення інших скляних виробів, у тому числі технічни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3.20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вогнетривких вироб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3.3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керамічних плиток і пли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0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3.3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цегли, черепиці та інших будівельних виробів із випаленої глин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0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3.4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господарських і декоративних керамічних вироб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3.4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керамічних санітарно-технічних вироб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0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3.44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інших керамічних виробів технічного призначенн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3.49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інших керамічних вироб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1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3.6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готовлення виробів із бетону для будівниц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1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3.6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готовлення виробів із гіпсу для будівниц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1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3.63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бетонних розчинів, готових для використанн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1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3.64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сухих будівельних суміше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1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3.65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готовлення виробів із волокнистого цемент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1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3.69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інших виробів із бетону гіпсу та цемент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3.70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Різання, оброблення та оздоблення декоративного та будівельного каменю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1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4.3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Холодне волочіння прутків і профіл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1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4.3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Холодний прокат вузької штаб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4.33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Холодне штампування та гнутт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2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4.34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Холодне волочіння дрот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2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5.1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будівельних металевих конструкцій і частин конструкці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5.1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металевих дверей і вікон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5.29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інших металевих баків, резервуарів і контейнер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5.50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Кування, пресування, штампування, профілювання; порошкова металургі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2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5.6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Оброблення металів та нанесення покриття на метал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5.6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Механічне оброблення металевих вироб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5.7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столових прибор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5.7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замків і дверних петел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65pt"/>
                <w:rFonts w:eastAsia="Gungsuh"/>
                <w:b/>
                <w:bCs w:val="false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5.9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сталевих бочок і подібних контейнер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65pt"/>
                <w:rFonts w:eastAsia="Gungsuh"/>
                <w:b/>
                <w:bCs w:val="false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3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5.93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виробів із дроту, ланцюгів і пружин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65pt"/>
                <w:rFonts w:eastAsia="Gungsuh"/>
                <w:b/>
                <w:bCs w:val="false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3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5.94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кріпильних і ґвинтонарізних вироб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65pt"/>
                <w:rFonts w:eastAsia="Gungsuh"/>
                <w:b/>
                <w:bCs w:val="false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3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5.99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інших готових металевих виробів, н. в. і. у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65pt"/>
                <w:rFonts w:eastAsia="Gungsuh"/>
                <w:b/>
                <w:bCs w:val="false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3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6.5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годинник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65pt"/>
                <w:rFonts w:eastAsia="Gungsuh"/>
                <w:b/>
                <w:bCs w:val="false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3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1.0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 xml:space="preserve">Виробництво меблів для офісів </w:t>
            </w:r>
            <w:r>
              <w:rPr>
                <w:rStyle w:val="95pt1"/>
                <w:b/>
                <w:color w:val="000000"/>
                <w:sz w:val="24"/>
                <w:szCs w:val="24"/>
              </w:rPr>
              <w:t>і</w:t>
            </w:r>
            <w:r>
              <w:rPr>
                <w:rStyle w:val="95pt"/>
                <w:b/>
                <w:color w:val="000000"/>
                <w:sz w:val="24"/>
                <w:szCs w:val="24"/>
              </w:rPr>
              <w:t xml:space="preserve"> підприємств торгівлі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65pt"/>
                <w:rFonts w:eastAsia="Gungsuh"/>
                <w:b/>
                <w:bCs w:val="false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3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1.0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кухонних мебл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65pt"/>
                <w:rFonts w:eastAsia="Gungsuh"/>
                <w:b/>
                <w:bCs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65pt"/>
                <w:rFonts w:eastAsia="Gungsuh"/>
                <w:b/>
                <w:bCs w:val="false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3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1.03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матрац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65pt"/>
                <w:rFonts w:eastAsia="Gungsuh"/>
                <w:b/>
                <w:bCs w:val="false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3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1.09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інших мебл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65pt"/>
                <w:rFonts w:eastAsia="Gungsuh"/>
                <w:b/>
                <w:bCs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65pt"/>
                <w:rFonts w:eastAsia="Gungsuh"/>
                <w:b/>
                <w:bCs w:val="false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3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2.1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Карбування мо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65pt"/>
                <w:rFonts w:eastAsia="Gungsuh"/>
                <w:b/>
                <w:bCs w:val="false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4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2.1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ювелірних і подібних вироб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65pt"/>
                <w:rFonts w:eastAsia="Gungsuh"/>
                <w:b/>
                <w:bCs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65pt"/>
                <w:rFonts w:eastAsia="Gungsuh"/>
                <w:b/>
                <w:bCs w:val="false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4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2.13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біжутерії та подібних вироб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65pt"/>
                <w:rFonts w:eastAsia="Gungsuh"/>
                <w:b/>
                <w:bCs w:val="false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4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2.20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музичних інструмент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65pt"/>
                <w:rFonts w:eastAsia="Gungsuh"/>
                <w:b/>
                <w:bCs w:val="false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4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2.30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спортивних товар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65pt"/>
                <w:rFonts w:eastAsia="Gungsuh"/>
                <w:b/>
                <w:bCs w:val="false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4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2.40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ігор та іграш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65pt"/>
                <w:rFonts w:eastAsia="Gungsuh"/>
                <w:b/>
                <w:bCs w:val="false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4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2.9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мітл і щіт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65pt"/>
                <w:rFonts w:eastAsia="Gungsuh"/>
                <w:b/>
                <w:bCs w:val="false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4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2.99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іншої продукції, н. в. і. у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65pt"/>
                <w:rFonts w:eastAsia="Gungsuh"/>
                <w:b/>
                <w:bCs w:val="false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4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3.1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Ремонт і технічне обслуговування готових металевих вироб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65pt"/>
                <w:rFonts w:eastAsia="Gungsuh"/>
                <w:b/>
                <w:bCs w:val="false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4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3.1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Ремонт і технічне обслуговування машин і устаткування промислового призначенн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65pt"/>
                <w:rFonts w:eastAsia="Gungsuh"/>
                <w:b/>
                <w:bCs w:val="false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4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3.13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Ремонт і технічне обслуговування електронного й оптичного устаткуванн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65pt"/>
                <w:rFonts w:eastAsia="Gungsuh"/>
                <w:b/>
                <w:bCs w:val="false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3.14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Ремонт і технічне обслуговування електричного устаткуванн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65pt"/>
                <w:rFonts w:eastAsia="Gungsuh"/>
                <w:b/>
                <w:bCs w:val="false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5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3.17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Ремонт і технічне обслуговування інших транспортних засоб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65pt"/>
                <w:rFonts w:eastAsia="Gungsuh"/>
                <w:b/>
                <w:bCs w:val="false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5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3.19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Ремонт і технічне обслуговування інших машин і устаткуванн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65pt"/>
                <w:rFonts w:eastAsia="Gungsuh"/>
                <w:b/>
                <w:bCs w:val="false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5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3.20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Установлення та монтаж машин і устаткуванн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65pt"/>
                <w:rFonts w:eastAsia="Gungsuh"/>
                <w:b/>
                <w:bCs w:val="false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6.00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Забір, очищення та постачання вод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65pt"/>
                <w:rFonts w:eastAsia="Gungsuh"/>
                <w:b/>
                <w:bCs w:val="false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5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7.00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Каналізація, відведення й очищення стічних во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65pt"/>
                <w:rFonts w:eastAsia="Gungsuh"/>
                <w:b/>
                <w:bCs w:val="false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5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8.1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Збирання безпечних відход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65pt"/>
                <w:rFonts w:eastAsia="Gungsuh"/>
                <w:b/>
                <w:bCs w:val="false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5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8.1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Збирання небезпечних відход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65pt"/>
                <w:rFonts w:eastAsia="Gungsuh"/>
                <w:b/>
                <w:bCs w:val="false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5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8.2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Оброблення та видалення безпечних відход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65pt"/>
                <w:rFonts w:eastAsia="Gungsuh"/>
                <w:b/>
                <w:bCs w:val="false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5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8.2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Оброблення та видалення небезпечних відход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65pt"/>
                <w:rFonts w:eastAsia="Gungsuh"/>
                <w:b/>
                <w:bCs w:val="false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6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8.3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Демонтаж (розбирання) машин і устаткованн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65pt"/>
                <w:rFonts w:eastAsia="Gungsuh"/>
                <w:b/>
                <w:bCs w:val="false"/>
                <w:color w:val="000000"/>
                <w:sz w:val="24"/>
                <w:szCs w:val="24"/>
              </w:rPr>
              <w:t>20_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6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8.3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ідновлення відсортованих відход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65pt"/>
                <w:rFonts w:eastAsia="Gungsuh"/>
                <w:b/>
                <w:bCs w:val="false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6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9.00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Інша діяльність щодо поводження з відходам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65pt"/>
                <w:rFonts w:eastAsia="Gungsuh"/>
                <w:b/>
                <w:bCs w:val="false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6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1.10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Організація будівництва будівел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65pt"/>
                <w:rFonts w:eastAsia="Gungsuh"/>
                <w:b/>
                <w:bCs w:val="false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6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1.20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Будівництво житлових і нежитлових будівел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65pt"/>
                <w:rFonts w:eastAsia="Gungsuh"/>
                <w:b/>
                <w:bCs w:val="false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6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2.2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Будівництво споруд електропостачання та телекомунікаці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65pt"/>
                <w:rFonts w:eastAsia="Gungsuh"/>
                <w:b/>
                <w:bCs w:val="false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6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2.9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Будівництво водних спору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65pt"/>
                <w:rFonts w:eastAsia="Gungsuh"/>
                <w:b/>
                <w:bCs w:val="false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6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2.99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Будівництво інших споруд, н. в. і. у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65pt"/>
                <w:rFonts w:eastAsia="Gungsuh"/>
                <w:b/>
                <w:bCs w:val="false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6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3.1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Знесенн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65pt"/>
                <w:rFonts w:eastAsia="Gungsuh"/>
                <w:b/>
                <w:bCs w:val="false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6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3.1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Підготовчі роботи на будівельному майданчик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65pt"/>
                <w:rFonts w:eastAsia="Gungsuh"/>
                <w:b/>
                <w:bCs w:val="false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7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3.13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Розвідувальне бурінн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65pt"/>
                <w:rFonts w:eastAsia="Gungsuh"/>
                <w:b/>
                <w:bCs w:val="false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7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3.2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Електромонтажні робо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65pt"/>
                <w:rFonts w:eastAsia="Gungsuh"/>
                <w:b/>
                <w:bCs w:val="false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7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3.2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Монтаж водопровідних мереж, систем опалення та кондиціонуванн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65pt"/>
                <w:rFonts w:eastAsia="Gungsuh"/>
                <w:b/>
                <w:bCs w:val="false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7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3.29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Інші будівельно-монтажні робо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65pt"/>
                <w:rFonts w:eastAsia="Gungsuh"/>
                <w:b/>
                <w:bCs w:val="false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7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3.3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Штукатурні робо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65pt"/>
                <w:rFonts w:eastAsia="Gungsuh"/>
                <w:b/>
                <w:bCs w:val="false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7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3.3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Установлення столярних вироб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65pt"/>
                <w:rFonts w:eastAsia="Gungsuh"/>
                <w:b/>
                <w:bCs w:val="false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7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3.33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Покриття підлоги й облицювання стін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7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3.34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Малярні роботи та склінн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7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3.39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Інші роботи із завершення будівниц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7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3.9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Покрівельні робо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8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3.99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Інші спеціалізовані будівельні роботи, н. в. і. у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8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5.20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Технічне обслуговування та ремонт автотранспортних засоб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8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5.3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Оптова торгівля деталями та приладдям для автотранспортних засоб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8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5.3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Роздрібна торгівля деталями та прилад дям для автотранспортних засоб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8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5.40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 xml:space="preserve">Торгівля мотоциклами, деталями та приладдям до них, технічне обслуговування і ремонт мотоциклів </w:t>
            </w:r>
            <w:r>
              <w:rPr>
                <w:rStyle w:val="95pt1"/>
                <w:b/>
                <w:color w:val="000000"/>
                <w:sz w:val="24"/>
                <w:szCs w:val="24"/>
              </w:rPr>
              <w:t>(крім торгівлі мотоциклами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8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6.2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Оптова торгівля зерном, необробленим тютюном, насінням і кормами для тварин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8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6.2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Оптова торгівля квітами та рослинам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8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6.23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Оптова торгівля живими тваринам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8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6.24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Оптова торгівля шкірсировиною, шкурами та шкірою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8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6.3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Оптова торгівля фруктами й овочам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9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6.3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Оптова торгівля м'ясом і м'ясними продуктам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9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6.33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Оптова торгівля молочними продуктами, яйцями, харчовими оліями та жирам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9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6.34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Оптова торгівля напоям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9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6.36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Оптова торгівля цукром, шоколадом і кондитерськими виробам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9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6.37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Оптова торгівля кавою, чаєм, какао та прянощам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9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6.38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Оптова торгівля іншими продуктами харчування, у тому числі рибою, ракоподібними та молюскам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9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6.39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 xml:space="preserve">Неспеціалізована оптова торгівля продуктами харчування, напоями та тютюновими виробами </w:t>
            </w:r>
            <w:r>
              <w:rPr>
                <w:rStyle w:val="95pt1"/>
                <w:b/>
                <w:color w:val="000000"/>
                <w:sz w:val="24"/>
                <w:szCs w:val="24"/>
              </w:rPr>
              <w:t>(крім торгівлі тютюновими виробами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9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6.4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Оптова торгівля текстильними товарам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9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6.4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Оптова торгівля одягом і взуття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9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6.43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Оптова торгівля побутовими електротоварами й електронною апаратурою побутового призначення для приймання, записування, відтворювання звуку й зображенн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6.44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Оптова торгівля фарфором, скляним посудом і засобами для чищенн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6.45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Оптова торгівля парфумними та косметичними товарам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6.46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Оптова торгівля фармацевтичними товарам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6.47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Оптова торгівля меблями, килимами й освітлювальним приладдя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6.48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 xml:space="preserve">Оптова торгівля годинниками та ювелірними виробами </w:t>
            </w:r>
            <w:r>
              <w:rPr>
                <w:rStyle w:val="95pt1"/>
                <w:b/>
                <w:color w:val="000000"/>
                <w:sz w:val="24"/>
                <w:szCs w:val="24"/>
              </w:rPr>
              <w:t>(крім торгівлі ювелірними виробами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6.49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Оптова торгівля іншими товарами господарського призначенн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6.5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Оптова торгівля комп'ютерами, периферійним устаткованням і програмним забезпечення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6.6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Оптова торгівля верстатам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6.64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Оптова торгівля машинами й устаткуванням для текстильного, швейного та трикотажного виробниц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6.65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Оптова торгівля офісними меблям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6.66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Оптова торгівля іншими офісними машинами й устаткування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1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6.69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Оптова торгівля іншими машинами й устаткування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1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6.73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Оптова торгівля деревиною, будівельними матеріалами та санітарно-технічним обладнання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1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6.74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Оптова торгівля залізними виробами, водопровідним і опалювальним устаткуванням і приладдям до ньог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1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6.75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Оптова торгівля хімічними продуктам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1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6.76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Оптова торгівля іншими проміжними продуктам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1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6.90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Неспеціалізована оптова торгівл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7.1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 xml:space="preserve">Роздрібна торгівля в неспеціалізованих магазинах переважно продуктами харчування, напоями та тютюновими виробами </w:t>
            </w:r>
            <w:r>
              <w:rPr>
                <w:rStyle w:val="95pt1"/>
                <w:b/>
                <w:color w:val="000000"/>
                <w:sz w:val="24"/>
                <w:szCs w:val="24"/>
              </w:rPr>
              <w:t>(крім торгівлі тютюновими виробами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1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7.19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Інші види роздрібної торгівлі в неспеціалізованих магазина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1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7.2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Роздрібна торгівля фруктами й овочами в спеціалізованих магазина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7.2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Роздрібна торгівля м'ясом і м'ясними продуктами в спеціалізованих магазина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2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7.23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Роздрібна торгівля рибою, ракоподібними та молюсками в спеціалізованих магазина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2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7.24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Роздрібна торгівля хлібобулочними виробами, борошняними та цукровими кондитерськими виробами в спеціалізованих магазина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7.25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Роздрібна торгівля напоями в спеціалізованих магазина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7.29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Роздрібна торгівля іншими продуктами харчування в спеціалізованих магазина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7.4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Роздрібна торгівля комп'ютерами, периферійним устаткуванням і програмним забезпеченням у спеціалізованих магазина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2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7.4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Роздрібна торгівля телекомунікаційним устаткуванням у спеціалізованих магазина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7.43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Роздрібна торгівля в спеціалізованих магазинах електронною апаратурою побутового призначення для приймання, запису, відтворення звуку й зображенн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7.5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Роздрібна торгівля текстильними товарами в спеціалізованих магазина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7.5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Роздрібна торгівля залізними виробами, будівельними матеріалами та санітарно- технічними виробами в спеціалізованих магазина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7.53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Роздрібна торгівля килимами, килимовими виробами, покриттям для стін і підлоги в спеціалізованих магазина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3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7.54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Роздрібна торгівля побутовими електротоварами в спеціалізованих магазина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3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7.59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Роздрібна торгівля меблями, освітлювальним приладдям та іншими товарами для дому в спеціалізованих магазина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3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7.6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Роздрібна торгівля книгами в спеціалізованих магазина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3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7.6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Роздрібна торгівля газетами та канцелярськими товарами в спеціалізованих магазина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3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7.63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Роздрібна торгівля аудіо- та відеозаписами в спеціалізованих магазина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3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7.64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Роздрібна торгівля спортивним інвентарем у спеціалізованих магазина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3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7.65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Роздрібна торгівля іграми та іграшками в спеціалізованих магазина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3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7.7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Роздрібна торгівля одягом у спеціалізованих магазина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3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7.7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Роздрібна торгівля взуттям і шкіряними виробами в спеціалізованих магазина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7.73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Роздрібна торгівля фармацевтичними товарами в спеціалізованих магазина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4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7.74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Роздрібна торгівля медичними й ортопедичними товарами в спеціалізованих магазина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4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7.75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Роздрібна торгівля косметичними товарами та туалетними приналежностями в спеціалізованих магазина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4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7.76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Роздрібна торгівля квітами, рослинами, насінням, добривами, домашніми тваринами та кормами для них у спеціалізованих магазина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4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7.77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 xml:space="preserve">Роздрібна торгівля годинниками та ювелірними виробами в спеціалізованих магазинах </w:t>
            </w:r>
            <w:r>
              <w:rPr>
                <w:rStyle w:val="95pt1"/>
                <w:b/>
                <w:color w:val="000000"/>
                <w:sz w:val="24"/>
                <w:szCs w:val="24"/>
              </w:rPr>
              <w:t>(крім ювелірних виробів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4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7.78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Роздрібна торгівля іншими невживаними товарами в спеціалізованих магазина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4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7.79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Роздрібна торгівля уживаними товарами в магазина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4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7.8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 xml:space="preserve">Роздрібна торгівля з лотків і на ринках харчовими продуктами, напоями та тютюновими виробами </w:t>
            </w:r>
            <w:r>
              <w:rPr>
                <w:rStyle w:val="95pt1"/>
                <w:b/>
                <w:color w:val="000000"/>
                <w:sz w:val="24"/>
                <w:szCs w:val="24"/>
              </w:rPr>
              <w:t>(крім тютюнових виробів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4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7.8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Роздрібна торгівля з лотків і на ринках текстильними виробами, одягом і взуття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4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7.89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Роздрібна торгівля з лотків і на ринках іншими товарам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7.9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Роздрібна торгівля, що здійснюється фірмами поштового замовлення або через мережу Інтер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5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7.99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Інші види роздрібної торгівлі поза магазинам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5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9.3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Пасажирський наземний транспорт міського та приміського сполученн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5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9.3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Надання" послуг таксі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5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9.39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Інший пасажирський наземний транспорт, н. в. і. у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5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9.4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антажний автомобільний транспор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5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49.4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Надання послуг перевезення речей (переїзду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5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52.10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Складське господарств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5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52.2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Допоміжне обслуговування наземного транспорт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5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52.24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Транспортне оброблення вантаж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6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52.29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Інша допоміжна діяльність у сфері транспорт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6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53.20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Інша поштова та кур'єрська діяльніст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6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55.10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Діяльність готелів і подібних засобів тимчасового розміщуванн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6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55.20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Діяльність засобів розміщування на період відпустки та іншого тимчасового проживанн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6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55.30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Надання місць кемпінгами та стоянками для житлових автофургонів і причеп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6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55.90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Діяльність інших засобів тимчасового розміщуванн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6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56.10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Діяльність ресторанів, надання послуг мобільного харчуванн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6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56.2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Постачання готових страв для поді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6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56.29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Постачання інших готових стра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6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56.30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 xml:space="preserve">Обслуговування напоями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7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58.1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дання книг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7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58.1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дання довідників і каталог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7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58.13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дання газ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7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58.14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дання журналів і періодичних видан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7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58.19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Інші види видавничої діяльності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7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59.1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робництво кіно- та відеофільмів, телевізійних програ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7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59.1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Компонування кіно- та відеофільмів, телевізійних програ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7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59.14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Демонстрація кінофільм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7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59.20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идання звукозапис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7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60.10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Діяльність у сфері радіомовленн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8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60.20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Діяльність у сфері телевізійного мовленн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8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62.0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Комп'ютерне програмуванн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8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62.0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Консультування з питань інформатизації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8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62.03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Діяльність із керування комп'ютерним устаткування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8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62.09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Інша діяльність у сфері інформаційних технологій і комп'ютерних систе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8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63.1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Оброблення даних, розміщення інформації на веб-вузлах і пов'язана з ними діяльніст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8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63.99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Надання інших інформаційних послуг, н. в. і. у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8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65.1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Страхування житт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8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65.1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Інші види страхування, крім страхування житт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8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66.29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Інша допоміжна діяльність у сфері страхування та пенсійного забезпеченн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9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68.20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Надання в оренду й експлуатацію власного чи орендованого нерухомого майн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9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69.10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Діяльність у сфері пра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9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69.20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 xml:space="preserve">Діяльність у сфері бухгалтерського обліку й аудиту; консультування з питань оподаткування </w:t>
            </w:r>
            <w:r>
              <w:rPr>
                <w:rStyle w:val="95pt1"/>
                <w:b/>
                <w:color w:val="000000"/>
                <w:sz w:val="24"/>
                <w:szCs w:val="24"/>
              </w:rPr>
              <w:t>(крім аудиту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9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70.2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Діяльність у сфері зв'язків із громадськістю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9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70.2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Консультування з питань комерційної діяльності й керуванн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9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71.1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Діяльність у сфері архітектур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9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71.1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Діяльність у сфері інжинірингу, геології та геодезії, надання послуг технічного консультування в цих сфера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9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73.1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Рекламні агент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9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73.1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Посередництво в розміщенні реклами в засобах масової інформації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9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73.20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Дослідження кон'юнктури ринку та виявлення громадської думк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74.10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Спеціалізована діяльність із дизайн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0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74.20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Діяльність у сфері фотографії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0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74.30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Надання послуг переклад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74.90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Інша професійна, наукова та технічна діяльність, н. в. і. у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75.00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Ветеринарна діяльніст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77.1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Надання в оренду автомобілів і легкових автотранспортних засоб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0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77.1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Надання в оренду вантажних автомобіл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0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77.2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Прокат товарів для спорту та відпочинк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77.2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Прокат відеозаписів і диск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0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77.29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Прокат інших побутових виробів і предметів особистого вжитк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77.3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Надання в оренду сільськогосподарських машин і устаткуванн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1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77.3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Надання в оренду будівельних машин і устаткуванн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1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77.33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Надання в оренду офісних машин і устаткування, у тому числі комп'ютер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1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77.39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Надання в оренду інших машин, устаткування та товарів, н. в. і. у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1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78.30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Інша діяльність із забезпечення трудовими ресурсам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1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79.1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Діяльність туристичних оператор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1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79.90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Надання інших послуг бронювання та пов'язана з цим діяльніст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80.20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Обслуговування систем безпек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1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80.30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Проведення розслідуван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1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81.10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Комплексне обслуговування об'єкт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81.2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Загальне прибирання будинк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2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81.2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Інша діяльність із прибирання будинків і промислових об'єкт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2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81.29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Інші види діяльності із прибиранн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81.30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Надання ландшафтних послуг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82.1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Надання комбінованих офісних адміністративних послуг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82.19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Фотокопіювання, підготування документів та інша спеціалізована допоміжна офісна діяльніст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2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82.9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Пакуванн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82.99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Надання інших допоміжних комерційних послуг, н. в. і. у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85.5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Освіта у сфері спорту та відпочинк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85.5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Освіта у сфері культур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85.59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Інші види освіти, н. в. і. у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3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86.2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Загальна медична практик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3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86.2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Спеціалізована медична практик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3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86.23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Стоматологічна практик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3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86.90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Інша діяльність у сфері охорони здоров'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3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87.10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Діяльність із догляду за хворими із забезпеченням проживанн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3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87.20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Надання послуг догляду із забезпеченням проживання для осіб з розумовими вадами та хворих на наркоманію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3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87.30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Надання послуг щодо догляду із забезпеченням проживання для осіб похилого віку та інвалід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3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87.90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Надання інших послуг догляду із забезпеченням проживанн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3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88.10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Надання соціальної допомоги без забезпечення проживання для осіб похилого віку та інвалід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4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88.9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Денний догляд за дітьм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4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88.99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Надання іншої соціальної допомоги без забезпечення проживання, н. в. і. у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4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90.03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Індивідуальна мистецька діяльніст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4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91.03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Діяльність із охорони та використання пам'яток історії, будівель та інших пам'яток культур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4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91.04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Функціювання ботанічних садів, зоопарків і природних заповідник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4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93.1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Функціювання спортивних спору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4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93.1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Діяльність спортивних клуб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4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93.13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Діяльність фітнес-центр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4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93.19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Інша діяльність у сфері спорт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4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93.2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Функціювання атракціонів і тематичних парк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93.29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Організування інших видів відпочинку та розваг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5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95.1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Ремонт комп'ютерів і периферійного устаткуванн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5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95.1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Ремонт обладнання зв'язк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5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95.2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Ремонт електронної апаратури побутового призначення для приймання, запису, відтворення звуку й зображенн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5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95.2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Ремонт побутових приладів, домашнього та садового обладнанн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5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95.23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Ремонт взуття та шкіряних вироб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5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95.24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Ремонт меблів і домашнього начинн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5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95.25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Ремонт годинників і ювелірних вироб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5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95.29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Ремонт інших побутових виробів і предметів особистого вжитк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5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96.0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Прання та хімічне чищення текстильних і хутряних вироб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6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96.0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Надання послуг перукарнями та салонами крас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6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96.03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Організування поховань і надання суміжних послуг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6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96.04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Діяльність із забезпечення фізичного комфорт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6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96.09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Надання інших індивідуальних послуг, н. в. і. у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6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97.00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Діяльність домашніх господарств як роботодавців для домашньої прислуг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6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98.10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Діяльність домашніх господарств як виробників товарів для власного споживанн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6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98.20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Діяльність домашніх господарств як виробників послуг для власного споживанн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6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99.00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Діяльність екстериторіальних організацій і орган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36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Інші види діяльності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95pt"/>
                <w:b/>
                <w:color w:val="000000"/>
                <w:sz w:val="24"/>
                <w:szCs w:val="24"/>
              </w:rPr>
              <w:t>2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ради</w:t>
        <w:tab/>
        <w:tab/>
        <w:tab/>
        <w:tab/>
        <w:tab/>
        <w:t>Оксана ЯКОВЛЄВА</w:t>
      </w:r>
    </w:p>
    <w:sectPr>
      <w:footerReference w:type="default" r:id="rId3"/>
      <w:type w:val="nextPage"/>
      <w:pgSz w:w="11906" w:h="16838"/>
      <w:pgMar w:left="1531" w:right="567" w:gutter="0" w:header="0" w:top="1134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modern"/>
    <w:pitch w:val="default"/>
  </w:font>
  <w:font w:name="Franklin Gothic Book">
    <w:charset w:val="cc"/>
    <w:family w:val="swiss"/>
    <w:pitch w:val="variable"/>
  </w:font>
  <w:font w:name="Gungsuh">
    <w:charset w:val="81"/>
    <w:family w:val="roman"/>
    <w:pitch w:val="variable"/>
  </w:font>
  <w:font w:name="CordiaUPC">
    <w:charset w:val="00"/>
    <w:family w:val="swiss"/>
    <w:pitch w:val="variable"/>
  </w:font>
  <w:font w:name="Franklin Gothic Heavy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Rvts23">
    <w:name w:val="rvts23"/>
    <w:qFormat/>
    <w:rPr/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6Exact">
    <w:name w:val="Основной текст (6) Exact"/>
    <w:qFormat/>
    <w:rPr>
      <w:rFonts w:ascii="MS Mincho;ＭＳ 明朝" w:hAnsi="MS Mincho;ＭＳ 明朝" w:eastAsia="MS Mincho;ＭＳ 明朝" w:cs="MS Mincho;ＭＳ 明朝"/>
      <w:sz w:val="19"/>
      <w:szCs w:val="19"/>
      <w:shd w:fill="FFFFFF" w:val="clear"/>
    </w:rPr>
  </w:style>
  <w:style w:type="character" w:styleId="7Exact">
    <w:name w:val="Основной текст (7) Exact"/>
    <w:qFormat/>
    <w:rPr>
      <w:rFonts w:ascii="Franklin Gothic Book" w:hAnsi="Franklin Gothic Book" w:eastAsia="Franklin Gothic Book" w:cs="Franklin Gothic Book"/>
      <w:sz w:val="28"/>
      <w:szCs w:val="28"/>
      <w:shd w:fill="FFFFFF" w:val="clear"/>
    </w:rPr>
  </w:style>
  <w:style w:type="character" w:styleId="Style15">
    <w:name w:val="Основной текст_"/>
    <w:qFormat/>
    <w:rPr>
      <w:b/>
      <w:bCs/>
      <w:sz w:val="25"/>
      <w:szCs w:val="25"/>
      <w:shd w:fill="FFFFFF" w:val="clear"/>
    </w:rPr>
  </w:style>
  <w:style w:type="character" w:styleId="Gungsuh6pt3pt">
    <w:name w:val="Основной текст + Gungsuh;6 pt;Не полужирный;Интервал 3 pt"/>
    <w:qFormat/>
    <w:rPr>
      <w:rFonts w:ascii="Gungsuh" w:hAnsi="Gungsuh" w:eastAsia="Gungsuh" w:cs="Gungsuh"/>
      <w:b/>
      <w:bCs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12"/>
      <w:sz w:val="12"/>
      <w:szCs w:val="12"/>
      <w:u w:val="none"/>
      <w:vertAlign w:val="baseline"/>
      <w:lang w:val="uk-UA"/>
    </w:rPr>
  </w:style>
  <w:style w:type="character" w:styleId="95pt">
    <w:name w:val="Основной текст + 9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uk-U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CordiaUPC55pt3pt">
    <w:name w:val="Основной текст + CordiaUPC;5;5 pt;Не полужирный;Интервал 3 pt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11"/>
      <w:sz w:val="11"/>
      <w:szCs w:val="11"/>
      <w:u w:val="none"/>
      <w:vertAlign w:val="baseline"/>
      <w:lang w:val="uk-UA"/>
    </w:rPr>
  </w:style>
  <w:style w:type="character" w:styleId="6pt">
    <w:name w:val="Основной текст + 6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uk-UA"/>
    </w:rPr>
  </w:style>
  <w:style w:type="character" w:styleId="2">
    <w:name w:val="Основной текст (2)_"/>
    <w:qFormat/>
    <w:rPr>
      <w:rFonts w:ascii="Gungsuh" w:hAnsi="Gungsuh" w:eastAsia="Gungsuh" w:cs="Gungsuh"/>
      <w:sz w:val="21"/>
      <w:szCs w:val="21"/>
      <w:shd w:fill="FFFFFF" w:val="clear"/>
    </w:rPr>
  </w:style>
  <w:style w:type="character" w:styleId="21">
    <w:name w:val="Подпись к таблице (2)_"/>
    <w:qFormat/>
    <w:rPr>
      <w:rFonts w:ascii="Franklin Gothic Heavy" w:hAnsi="Franklin Gothic Heavy" w:eastAsia="Franklin Gothic Heavy" w:cs="Franklin Gothic Heavy"/>
      <w:sz w:val="13"/>
      <w:szCs w:val="13"/>
      <w:shd w:fill="FFFFFF" w:val="clear"/>
    </w:rPr>
  </w:style>
  <w:style w:type="character" w:styleId="Style16">
    <w:name w:val="Подпись к таблице_"/>
    <w:qFormat/>
    <w:rPr>
      <w:rFonts w:ascii="Arial Narrow" w:hAnsi="Arial Narrow" w:eastAsia="Arial Narrow" w:cs="Arial Narrow"/>
      <w:sz w:val="8"/>
      <w:szCs w:val="8"/>
      <w:shd w:fill="FFFFFF" w:val="clear"/>
    </w:rPr>
  </w:style>
  <w:style w:type="character" w:styleId="Gungsuh6pt">
    <w:name w:val="Подпись к таблице + Gungsuh;6 pt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</w:rPr>
  </w:style>
  <w:style w:type="character" w:styleId="65pt">
    <w:name w:val="Основной текст + 6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uk-UA"/>
    </w:rPr>
  </w:style>
  <w:style w:type="character" w:styleId="95pt1">
    <w:name w:val="Основной текст + 9;5 pt;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uk-UA"/>
    </w:rPr>
  </w:style>
  <w:style w:type="character" w:styleId="19pt">
    <w:name w:val="Основной текст + 19 pt;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vertAlign w:val="baseline"/>
      <w:lang w:val="uk-UA"/>
    </w:rPr>
  </w:style>
  <w:style w:type="character" w:styleId="3">
    <w:name w:val="Основной текст (3)_"/>
    <w:qFormat/>
    <w:rPr>
      <w:rFonts w:ascii="Franklin Gothic Heavy" w:hAnsi="Franklin Gothic Heavy" w:eastAsia="Franklin Gothic Heavy" w:cs="Franklin Gothic Heavy"/>
      <w:sz w:val="16"/>
      <w:szCs w:val="16"/>
      <w:shd w:fill="FFFFFF" w:val="clear"/>
    </w:rPr>
  </w:style>
  <w:style w:type="character" w:styleId="4">
    <w:name w:val="Основной текст (4)_"/>
    <w:qFormat/>
    <w:rPr>
      <w:rFonts w:ascii="MS Mincho;ＭＳ 明朝" w:hAnsi="MS Mincho;ＭＳ 明朝" w:eastAsia="MS Mincho;ＭＳ 明朝" w:cs="MS Mincho;ＭＳ 明朝"/>
      <w:sz w:val="36"/>
      <w:szCs w:val="36"/>
      <w:shd w:fill="FFFFFF" w:val="clear"/>
    </w:rPr>
  </w:style>
  <w:style w:type="character" w:styleId="5">
    <w:name w:val="Основной текст (5)_"/>
    <w:qFormat/>
    <w:rPr>
      <w:rFonts w:ascii="MS Mincho;ＭＳ 明朝" w:hAnsi="MS Mincho;ＭＳ 明朝" w:eastAsia="MS Mincho;ＭＳ 明朝" w:cs="MS Mincho;ＭＳ 明朝"/>
      <w:sz w:val="31"/>
      <w:szCs w:val="31"/>
      <w:shd w:fill="FFFFFF" w:val="clear"/>
    </w:rPr>
  </w:style>
  <w:style w:type="character" w:styleId="10pt">
    <w:name w:val="Основной текст + 10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/>
    </w:rPr>
  </w:style>
  <w:style w:type="character" w:styleId="95pt1pt">
    <w:name w:val="Основной текст + 9;5 pt;Не полужирный;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19"/>
      <w:sz w:val="19"/>
      <w:szCs w:val="19"/>
      <w:u w:val="none"/>
      <w:vertAlign w:val="baseline"/>
      <w:lang w:val="uk-UA"/>
    </w:rPr>
  </w:style>
  <w:style w:type="character" w:styleId="31">
    <w:name w:val="Подпись к таблице (3)_"/>
    <w:qFormat/>
    <w:rPr>
      <w:sz w:val="10"/>
      <w:szCs w:val="1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  <w:style w:type="paragraph" w:styleId="6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rFonts w:ascii="MS Mincho;ＭＳ 明朝" w:hAnsi="MS Mincho;ＭＳ 明朝" w:eastAsia="MS Mincho;ＭＳ 明朝" w:cs="MS Mincho;ＭＳ 明朝"/>
      <w:sz w:val="19"/>
      <w:szCs w:val="19"/>
    </w:rPr>
  </w:style>
  <w:style w:type="paragraph" w:styleId="7">
    <w:name w:val="Основной текст (7)"/>
    <w:basedOn w:val="Normal"/>
    <w:qFormat/>
    <w:pPr>
      <w:widowControl w:val="false"/>
      <w:shd w:fill="FFFFFF" w:val="clear"/>
      <w:spacing w:lineRule="atLeast" w:line="0"/>
    </w:pPr>
    <w:rPr>
      <w:rFonts w:ascii="Franklin Gothic Book" w:hAnsi="Franklin Gothic Book" w:eastAsia="Franklin Gothic Book" w:cs="Franklin Gothic Book"/>
      <w:sz w:val="28"/>
      <w:szCs w:val="28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240" w:after="60"/>
    </w:pPr>
    <w:rPr>
      <w:b/>
      <w:bCs/>
      <w:sz w:val="25"/>
      <w:szCs w:val="25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240"/>
    </w:pPr>
    <w:rPr>
      <w:rFonts w:ascii="Gungsuh" w:hAnsi="Gungsuh" w:eastAsia="Gungsuh" w:cs="Gungsuh"/>
      <w:sz w:val="21"/>
      <w:szCs w:val="21"/>
    </w:rPr>
  </w:style>
  <w:style w:type="paragraph" w:styleId="24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rFonts w:ascii="Franklin Gothic Heavy" w:hAnsi="Franklin Gothic Heavy" w:eastAsia="Franklin Gothic Heavy" w:cs="Franklin Gothic Heavy"/>
      <w:sz w:val="13"/>
      <w:szCs w:val="13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Arial Narrow" w:hAnsi="Arial Narrow" w:eastAsia="Arial Narrow" w:cs="Arial Narrow"/>
      <w:sz w:val="8"/>
      <w:szCs w:val="8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/>
    </w:pPr>
    <w:rPr>
      <w:rFonts w:ascii="Franklin Gothic Heavy" w:hAnsi="Franklin Gothic Heavy" w:eastAsia="Franklin Gothic Heavy" w:cs="Franklin Gothic Heavy"/>
      <w:sz w:val="16"/>
      <w:szCs w:val="1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/>
    </w:pPr>
    <w:rPr>
      <w:rFonts w:ascii="MS Mincho;ＭＳ 明朝" w:hAnsi="MS Mincho;ＭＳ 明朝" w:eastAsia="MS Mincho;ＭＳ 明朝" w:cs="MS Mincho;ＭＳ 明朝"/>
      <w:sz w:val="36"/>
      <w:szCs w:val="36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MS Mincho;ＭＳ 明朝" w:hAnsi="MS Mincho;ＭＳ 明朝" w:eastAsia="MS Mincho;ＭＳ 明朝" w:cs="MS Mincho;ＭＳ 明朝"/>
      <w:sz w:val="31"/>
      <w:szCs w:val="31"/>
    </w:rPr>
  </w:style>
  <w:style w:type="paragraph" w:styleId="33">
    <w:name w:val="Подпись к таблице (3)"/>
    <w:basedOn w:val="Normal"/>
    <w:qFormat/>
    <w:pPr>
      <w:widowControl w:val="false"/>
      <w:shd w:fill="FFFFFF" w:val="clear"/>
      <w:spacing w:lineRule="atLeast" w:line="0"/>
    </w:pPr>
    <w:rPr>
      <w:sz w:val="10"/>
      <w:szCs w:val="10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57:00Z</dcterms:created>
  <dc:creator>Секретар</dc:creator>
  <dc:description/>
  <cp:keywords/>
  <dc:language>en-US</dc:language>
  <cp:lastModifiedBy>Comp</cp:lastModifiedBy>
  <cp:lastPrinted>2021-07-01T15:10:00Z</cp:lastPrinted>
  <dcterms:modified xsi:type="dcterms:W3CDTF">2021-07-01T12:10:00Z</dcterms:modified>
  <cp:revision>53</cp:revision>
  <dc:subject/>
  <dc:title>ДВАДЦЯТЬ ЧЕТВЕРТА СЕСІЯ ВЕЛИКОВИСКІВСЬКОЇ СІЛЬСЬКОЇ РАДИ</dc:title>
</cp:coreProperties>
</file>