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3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ормативну грошову оцінку земел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одатковим кодексом України, Земельним кодексом України, Законами України «Про оцінку земель», «Про місцеве самоврядування в Україні» та з метою врегулювання земельних відносин,</w:t>
      </w:r>
    </w:p>
    <w:p>
      <w:pPr>
        <w:pStyle w:val="Normal"/>
        <w:shd w:fill="FFFFFF" w:val="clear"/>
        <w:spacing w:before="120" w:after="12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1. Встановити на 2022 рік нормативну грошову оцінку земел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на території села Оникієве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Технічної документації з нормативної грошової оцінки земельних ділянок села Оникієве Оникіївської сільської ради Маловисківського району Кіровоградської області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на території села Новооникієве згідно Технічної документації з нормативної грошової оцінки земельних ділянок села Новооникієве Оникіївської сільської ради Маловисківського району Кіровоградської області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на території села Новомихайлівка згідно Технічної документації з нормативної грошової оцінки земельних ділянок села Новомихайлівка Оникіївської сільської ради Маловисківського району Кіровоградської області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на території села Новокрасне згідно Технічної документації з нормативної грошової оцінки земельних ділянок села Новокрасне Оникіївської сільської ради Маловисківського району Кіровоградської області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на території села Пасічне згідно Технічної документації з нормативної грошової оцінки земельних ділянок села Пасічне Оникіївської сільської ради Маловисківського району Кіровоградської області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их рішенням Оникіївської сільської ради від 19.07.2019 року№ 548 з урахуванням індексації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на території села Велика Виска </w:t>
      </w:r>
      <w:r>
        <w:rPr>
          <w:sz w:val="28"/>
          <w:szCs w:val="28"/>
          <w:lang w:val="uk-UA"/>
        </w:rPr>
        <w:t>згідно Технічної документації з нормативної грошової оцінки земель села Велика Виска Великовисківської сільської ради Маловисківського району Кіровоградської області, затвердженої рішенням Великовисківської сільської ради від 20.11.2012 року № 129 з урахуванням індексації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на території </w:t>
      </w:r>
      <w:r>
        <w:rPr>
          <w:sz w:val="28"/>
          <w:szCs w:val="28"/>
          <w:lang w:val="uk-UA"/>
        </w:rPr>
        <w:t>сіл Мар'янівка, Павлівка, Матусівка, Заріччя, Вись, Олексіївк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Технічної документації по нормативній грошовій оцінці земель сіл Мар'янівка, Павлівка, Матусівка, Заріччя, Вись, Олексіївка, Мар'янівської сільської ради Маловисківського району Кіровоградської області, затвердженої рішенням Мар'янівської сільської ради від 04.09.2012 року № 248 з урахуванням індексації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на території </w:t>
      </w:r>
      <w:r>
        <w:rPr>
          <w:sz w:val="28"/>
          <w:szCs w:val="28"/>
          <w:lang w:val="uk-UA"/>
        </w:rPr>
        <w:t>села Ковалівка згідно Технічної документації з нормативної грошової оцінки земель села Ковалівка Мар'янівської сільської ради Маловисківського району Кіровоградської області, затвердженої рішенням Мар'янівської сільської ради від 08.11.2012 року № 270 з урахуванням індексації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на території </w:t>
      </w:r>
      <w:r>
        <w:rPr>
          <w:sz w:val="28"/>
          <w:szCs w:val="28"/>
          <w:lang w:val="uk-UA"/>
        </w:rPr>
        <w:t>села Арсенівка згідно Технічної документації з нормативної грошової оцінки земель села Арсенівка Веселівської сільської ради Новомиргородського району Кіровоградської області (оновлення нормативної грошової оцінки земель проведеної станом на 01.01.2004 року) з урахуванням індексації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- на території </w:t>
      </w:r>
      <w:r>
        <w:rPr>
          <w:sz w:val="28"/>
          <w:szCs w:val="28"/>
          <w:lang w:val="uk-UA"/>
        </w:rPr>
        <w:t>села Веселівка згідно Технічної документації з нормативної грошової оцінки земель села Веселівка Веселівської сільської ради Новомиргородського району Кіровоградської області (оновлення нормативної грошової оцінки земель проведеної станом на 01.01.2004 року) з урахуванням індекс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Вважати такими, що втратили чинність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Оникіївської сільської ради Маловисківського району Кіровоград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5.06.2020 року № 626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еликовисківської сільської ради Маловисківського району Кіровоград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3.07.2020 року № 3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Це рішення набирає чинності з 1 січня 2022 року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0:00Z</dcterms:created>
  <dc:creator>совет</dc:creator>
  <dc:description/>
  <cp:keywords/>
  <dc:language>en-US</dc:language>
  <cp:lastModifiedBy>Comp</cp:lastModifiedBy>
  <cp:lastPrinted>2021-05-26T08:45:00Z</cp:lastPrinted>
  <dcterms:modified xsi:type="dcterms:W3CDTF">2021-07-01T06:42:00Z</dcterms:modified>
  <cp:revision>5</cp:revision>
  <dc:subject/>
  <dc:title>ШОСТА СЕСІЯ ВЕЛИКОВИСКІВСЬКОЇ СІЛЬСЬКОЇ РАДИ</dc:title>
</cp:coreProperties>
</file>