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Опалюку Ю.Г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Опалюка Ю.Г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Опалюку Юрію Григоровичу для будівництва і обслуговування житлового будинку, господарських будівель і споруд (присадибна ділянка) (за КВЦПЗ:02.01 Для будівництва і обслуговування житлового будинку, господарських будівель і споруд (присадибна ділянка)) загальною площею 0,2500 га, за місцем розташування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,</w:t>
      </w:r>
      <w:r>
        <w:rPr>
          <w:sz w:val="28"/>
          <w:szCs w:val="28"/>
          <w:lang w:val="uk-UA"/>
        </w:rPr>
        <w:t xml:space="preserve"> вул. Героїв України, 27.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Опалюку Юрію Григоровичу земельну ділянку площею 0,2500 гектар (кадастровий номер 3523181200:51:000:0328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вулиця Героїв України, 27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Опалюку Юрію Григ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17:00Z</cp:lastPrinted>
  <dcterms:modified xsi:type="dcterms:W3CDTF">2021-10-07T12:17:00Z</dcterms:modified>
  <cp:revision>52</cp:revision>
  <dc:subject/>
  <dc:title>ШОСТА СЕСІЯ ВЕЛИКОВИСКІВСЬКОЇ СІЛЬСЬКОЇ РАДИ</dc:title>
</cp:coreProperties>
</file>