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'ЯТ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22 року</w:t>
        <w:tab/>
        <w:tab/>
        <w:tab/>
        <w:tab/>
        <w:tab/>
        <w:tab/>
        <w:tab/>
        <w:tab/>
        <w:t>№ 48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20, 141, 142 Земельного Кодексу України, на підставі пункту 34 частини першої статті 26 Закону України «Про місцеве самоврядування в Україні», у зв’язку зі смертю громадян або відмовою від користування земельними ділянками із земель житлової та громадської забудови та сільськогосподарського призначення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власності чи право користування земельними ділянками в зв'язку зі смертю громадянам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374"/>
        <w:gridCol w:w="1440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Березневич Людмила Григор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Марянівка (сад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Гвоздік Світлана Михайл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Марянівка (сад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Довженко Віктор Олександр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900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374"/>
        <w:gridCol w:w="1440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Козюк Василь Василь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 вул. Українська, 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41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Розова Інна Сергії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 xml:space="preserve">с. Пасічне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Степаненко Марина Вікторі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Велика Виска, вул. Зарічна, 2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5700</w:t>
            </w:r>
          </w:p>
        </w:tc>
      </w:tr>
    </w:tbl>
    <w:p>
      <w:pPr>
        <w:pStyle w:val="Normal"/>
        <w:shd w:fill="FFFFFF" w:val="clear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1:00Z</dcterms:created>
  <dc:creator>Секретар</dc:creator>
  <dc:description/>
  <cp:keywords/>
  <dc:language>en-US</dc:language>
  <cp:lastModifiedBy>Comp</cp:lastModifiedBy>
  <cp:lastPrinted>2021-12-22T17:35:00Z</cp:lastPrinted>
  <dcterms:modified xsi:type="dcterms:W3CDTF">2022-02-27T09:48:00Z</dcterms:modified>
  <cp:revision>118</cp:revision>
  <dc:subject/>
  <dc:title>ДВАДЦЯТЬ ЧЕТВЕРТА СЕСІЯ ВЕЛИКОВИСКІВСЬКОЇ СІЛЬСЬКОЇ РАДИ</dc:title>
</cp:coreProperties>
</file>