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організації та встановлення меж території ландшафтно-орнітологічного заказника місцевого значення «Карпенків край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емельного Кодексу України, статті 47 Закону України «Про землеустрій», Законів України «Про природно-заповідний фонд України», пункту 34 частини першої статті 26 Закону України «Про місцеве самоврядування в Україні», </w:t>
      </w:r>
      <w:r>
        <w:rPr>
          <w:bCs/>
          <w:iCs/>
          <w:sz w:val="28"/>
          <w:szCs w:val="28"/>
          <w:lang w:val="uk-UA"/>
        </w:rPr>
        <w:t>з метою збереження й відтворення цінного природного ландшафту з різноманітними екотопами</w:t>
      </w:r>
      <w:r>
        <w:rPr>
          <w:spacing w:val="20"/>
          <w:sz w:val="28"/>
          <w:szCs w:val="28"/>
          <w:lang w:val="uk-UA"/>
        </w:rPr>
        <w:t>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ку проекту землеустрою щодо організації та встановлення меж території природно-заповідного фонду ландшафтно-орнітологічного заказника місцевого значення «Карпенків край» орієнтовною площею 250,0000 гектар (КВЦПЗ 04.08 Для збереження та використання заказників) за рахунок земель запасу та земель не наданих у власність або постійне користування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чити замовником проекту землеустрою щодо відведення земельних ділянок виконавчий комітет Мар'янівської сільської ради.</w:t>
      </w:r>
    </w:p>
    <w:p>
      <w:pPr>
        <w:pStyle w:val="Normal"/>
        <w:shd w:fill="FFFFFF" w:val="clear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3. Роботи з розробки проекту землеустрою проводити відповідно до договору із землевпорядною організацією, яка має відповідну ліцензію.</w:t>
      </w:r>
    </w:p>
    <w:p>
      <w:pPr>
        <w:pStyle w:val="Normal"/>
        <w:shd w:fill="FFFFFF" w:val="clear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>4. Проект землеустрою погодити та затвердити у визначеному законодавством порядку</w:t>
      </w:r>
      <w:r>
        <w:rPr>
          <w:rFonts w:cs="Arial" w:ascii="Arial" w:hAnsi="Arial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1:00Z</cp:lastPrinted>
  <dcterms:modified xsi:type="dcterms:W3CDTF">2021-12-24T13:01:00Z</dcterms:modified>
  <cp:revision>74</cp:revision>
  <dc:subject/>
  <dc:title>ШОСТА СЕСІЯ ВЕЛИКОВИСКІВСЬКОЇ СІЛЬСЬКОЇ РАДИ</dc:title>
</cp:coreProperties>
</file>