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6445285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урчук В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Турчук Валентині Миколаївні </w:t>
      </w:r>
      <w:r>
        <w:rPr>
          <w:rFonts w:cs="Times New Roman CYR" w:ascii="Times New Roman CYR" w:hAnsi="Times New Roman CYR"/>
        </w:rPr>
        <w:t xml:space="preserve"> земельну ділянку загальною площею 0,1067 га, для ведення особистого селянського господарства  з  кадастровим номером 3523183600:51:000:0179 що знаходиться на території Мар’янівської сільської ради (за межами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урчук Валентині Миколаї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4:00Z</dcterms:modified>
  <cp:revision>65</cp:revision>
  <dc:subject/>
  <dc:title/>
</cp:coreProperties>
</file>