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8"/>
          <w:sz w:val="28"/>
          <w:szCs w:val="28"/>
          <w:lang w:val="uk-UA"/>
        </w:rPr>
        <w:t>Про установлення ставки єдиного податку на 2022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1"/>
          <w:sz w:val="28"/>
          <w:szCs w:val="28"/>
          <w:lang w:val="uk-UA"/>
        </w:rPr>
        <w:t>Про установлення ставки транспортного податку на 2022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установлення ставок із сплати податку на нерухоме майно,</w:t>
        <w:br/>
        <w:t>відмінне від земельної ділянки, на 2022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установлення ставок та пільг зі сплати земельного податку на території Мар'янівської сільської ради на 2022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встановлення орендної плати за землю у 2022 році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3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ормативну грошову оцінку земел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</w:t>
      </w:r>
      <w:r>
        <w:rPr>
          <w:b/>
          <w:i/>
          <w:color w:val="000000"/>
          <w:sz w:val="28"/>
          <w:szCs w:val="28"/>
          <w:lang w:val="uk-UA"/>
        </w:rPr>
        <w:t>віт поліцейського офіцера Мар’янівської територіальної громади про проведену роботу за перше півріччя 2021 року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Мар’янівської сільської ради від 26.11.2020 року № 11 «</w:t>
      </w:r>
      <w:r>
        <w:rPr>
          <w:b/>
          <w:i/>
          <w:sz w:val="28"/>
          <w:szCs w:val="28"/>
          <w:lang w:val="uk-UA"/>
        </w:rPr>
        <w:t>Про затвердження структури та загальної чисельності працівників виконавчих органів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уповноважену особу, відповідальну за організацію та проведення</w:t>
      </w:r>
      <w:r>
        <w:rPr>
          <w:b/>
          <w:i/>
          <w:spacing w:val="-8"/>
          <w:sz w:val="28"/>
          <w:szCs w:val="28"/>
          <w:lang w:val="uk-UA"/>
        </w:rPr>
        <w:t xml:space="preserve"> процедури спрощеної закупівлі у Марʼянівській сільській раді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color w:val="212529"/>
          <w:sz w:val="28"/>
          <w:szCs w:val="28"/>
          <w:lang w:val="uk-UA"/>
        </w:rPr>
        <w:t xml:space="preserve">Про затвердження Положення про </w:t>
      </w:r>
      <w:r>
        <w:rPr>
          <w:b/>
          <w:i/>
          <w:iCs/>
          <w:sz w:val="28"/>
          <w:szCs w:val="28"/>
          <w:lang w:val="uk-UA"/>
        </w:rPr>
        <w:t>відділ культури, туризму, молоді та спорту Мар'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 від 22 грудня 2020 року № 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ереліку нерухомого майна об’єктів комунальної власності Мар’янівської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погодження призначення на посаду директора Оникіївського ліцею Мар’янівської сільської ради Новоукраїнського району Кіровоградської області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 Аненку О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Шевчук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Шевчук Т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Шевчук Л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Іваниці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Волкову В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Гончарук К.І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. Ротарь К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погодження технічної документації щодо поділу та об'єднання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, проекту землеустрою та передачу у власність земельної ділянки гр. Репейнік Т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ину Пекничу М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Пекнич Л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, та передачу земельної ділянки у власність гр. Киселичко С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. Босько С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. Винник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ів землеустрою та передачу земельної ділянки у власність гр. Самойленку С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членам СФГ «Пенгрін Василь Дмитрович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, та передачу у власність земельної ділянки гр. Колеснику В.А. та Колесник Н.Л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</w:t>
        <w:br/>
        <w:t>у власність гр. Забіділіній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продовження договору оренди земельної ділян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ої ділянки безоплатно у власність гр. Волошиновській З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 xml:space="preserve">«Про внесення змін до рішення від 13.05.2021 року № 174 «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»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від 18.02.2021 року № 153 «Про поновлення договорів оренди земельних ділянок</w:t>
      </w:r>
      <w:r>
        <w:rPr>
          <w:rStyle w:val="Rvts0"/>
          <w:b/>
          <w:i/>
          <w:sz w:val="28"/>
          <w:lang w:val="uk-UA"/>
        </w:rPr>
        <w:t>»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відведення земельних ділянок безоплатно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технічної документації з землеустрою щодо встановлення меж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9 черв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в оренду ПрАТ «Кіровоградобленерго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07-01T07:59:00Z</dcterms:modified>
  <cp:revision>110</cp:revision>
  <dc:subject/>
  <dc:title>ЗАКОН УКРАЇНИ</dc:title>
</cp:coreProperties>
</file>