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9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Кушніру В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ину Кушніру Володимиру Олександр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Кушніру Володимиру Олександр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23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>Кушніру Володимиру Олександровичу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8:00Z</dcterms:modified>
  <cp:revision>56</cp:revision>
  <dc:subject/>
  <dc:title>СЕСІЯ ВЕЛИКОВИСКІВСЬКОЇ СІЛЬСЬКОЇ РАДИ</dc:title>
</cp:coreProperties>
</file>