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стан та заходи з підготовки підприємств, установ, організацій та закладів до роботи в осінньо-зимовий період 2021-2022 років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присвоєння рангів старостам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обмеження та заборону реалізації алкогольних та слабоалкогольних напоїв на території Мар’янівської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в нічний час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виготовлення печаток Мар`янівської сільської ради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внесення змін до деяких рішень Мар’янівської сільської рад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затвердження Програми виплати компенсації фізичним особам, які надають соціальні послуги з догляду на непрофесійній основі, на 2021 рік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pacing w:val="-6"/>
          <w:sz w:val="28"/>
          <w:szCs w:val="28"/>
          <w:lang w:val="uk-UA"/>
        </w:rPr>
        <w:t>Про внесення змін до рішення Мар’янівської сільської ради від 22 грудня 2020 року № 75 «Про бюджет Мар’янівської сільської територіальної громади на 2021 рік (11518000000)»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 xml:space="preserve">«Про </w:t>
      </w:r>
      <w:r>
        <w:rPr>
          <w:b/>
          <w:i/>
          <w:sz w:val="28"/>
          <w:szCs w:val="28"/>
          <w:shd w:fill="FFFFFF" w:val="clear"/>
          <w:lang w:val="uk-UA"/>
        </w:rPr>
        <w:t xml:space="preserve">затвердження прогнозу бюджету </w:t>
      </w:r>
      <w:r>
        <w:rPr>
          <w:b/>
          <w:i/>
          <w:sz w:val="28"/>
          <w:szCs w:val="28"/>
          <w:lang w:val="uk-UA"/>
        </w:rPr>
        <w:t>Мар’янівської сільської територіальної громади (11518000000)на 2022-2024 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iCs/>
          <w:sz w:val="28"/>
          <w:szCs w:val="28"/>
          <w:lang w:val="uk-UA"/>
        </w:rPr>
        <w:t>Про затвердження Переліку другого типу об’єктів комунальної власності Мар’янівської сільської ради, що підлягають передачі в оренду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виготовлення комплексного плану просторового розвитку території територіальної громад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технічної документації із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ину Коваленку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Гнатенко О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Якович Л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Кудрі І.Ю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Булат І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Булат М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у власність земельної ділянки громадянину Булату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Саруханян Г.І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ів землеустрою та передачу земельних ділянок у власність громадянці Царенко С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Мельниченко Р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ів землеустрою та передачу земельних ділянок у власність громадянці Скрипченко В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осташу М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Бахмач Г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озиренку А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Токаренку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Береговій Ю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Береговій О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Береговому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Мотричуку Р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Стрючок С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в оренду громадянину Мирзі В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Візір В.Д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Дуюнов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ці Русол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Попадюк Т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ці Мушин О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Лепецькому В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Жердій О.П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их ділянок у власність громадянину Чепізі Б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омадянину Коржову А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Фурману О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Опалюку Ю.Г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Берідзе Т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ці Ракул Г.О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у власність громадянину Доренку О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у власність гр. Волошиновській З.М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8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ці Булацел М.С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ої ділянки громадянину Коровка С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земельної ділянки в оренду громадянину Колеснику В.А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технічної документації із землеустрою та передачу земельної ділянки в оренду гр. Поліщук Р.В.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проекту землеустрою щодо розпаювання земель СФГ «Булашенко Анатолій Федорович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затвердження проекту землеустрою та передачу у власність земельних діляно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ленам СФГ «Бойченко В.Б.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проектів землеустрою щодо відведення земельних ділянок у комунальну власність для розміщення місць видалення відходів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проекту землеустрою щодо відведення земельних ділянок в оренду ПрАТ «Кіровоградобленерго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проекту землеустрою щодо відведення земельних ділянок в оренду ПрАТ «Кіровоградобленерго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припинення користування земельними ділянками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>«Про надання дозволу на розроблення проектів землеустрою щодо відведення земельних ділянок безоплатно у власність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3; «Проти» - 1; «Утримались» - 5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ОДИНАДЦЯТ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07 жовтня 2021 року</w:t>
        <w:br/>
      </w:r>
      <w:r>
        <w:rPr>
          <w:b/>
          <w:i/>
          <w:sz w:val="28"/>
          <w:szCs w:val="28"/>
          <w:lang w:val="uk-UA"/>
        </w:rPr>
        <w:t xml:space="preserve">«Про надання дозволу </w:t>
      </w:r>
      <w:r>
        <w:rPr>
          <w:rStyle w:val="Rvts0"/>
          <w:b/>
          <w:i/>
          <w:sz w:val="28"/>
          <w:szCs w:val="28"/>
          <w:lang w:val="uk-UA"/>
        </w:rPr>
        <w:t>на розроблення технічної документації із землеустрою та проектів землеустрою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7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1-10-07T12:15:00Z</dcterms:modified>
  <cp:revision>115</cp:revision>
  <dc:subject/>
  <dc:title>ЗАКОН УКРАЇНИ</dc:title>
</cp:coreProperties>
</file>