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451253129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b/>
          <w:bCs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   с. Мар’янівка                                              № 166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Чоботар В.І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>Затвердити проект землеустрою та надати у приватну власність  гр.</w:t>
      </w:r>
      <w:r>
        <w:rPr>
          <w:rFonts w:cs="Times New Roman CYR" w:ascii="Times New Roman CYR" w:hAnsi="Times New Roman CYR"/>
          <w:b/>
          <w:bCs/>
        </w:rPr>
        <w:t>Чоботар Вірі Іллівні</w:t>
      </w:r>
      <w:r>
        <w:rPr>
          <w:rFonts w:cs="Times New Roman CYR" w:ascii="Times New Roman CYR" w:hAnsi="Times New Roman CYR"/>
        </w:rPr>
        <w:t xml:space="preserve"> земельну ділянку загальною площею 0,40 га, для будівництва і обслуговування житлового будинку, господарських будівель і споруд (присадибна ділянка) (КВЦПЗ В 02.01) – 0,25 га  з  кадастровим номером 3523183600:57:000:0021 та (КВЦПЗ А 01.03) для ведення особистого селянського господарства – 0,15 га з кадастровим номером 3523183600:57:000:0022 за рахунок земель житлової та громадської забудови та сільськогосподарського призначення,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Чоботар Вірі Іллівні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19:00Z</dcterms:modified>
  <cp:revision>49</cp:revision>
  <dc:subject/>
  <dc:title/>
</cp:coreProperties>
</file>