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90199745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с. Мар’янівка                                              № 166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Чоботар В.І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Чоботар Вірі Ілл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40 га, для будівництва і обслуговування житлового будинку, господарських будівель і споруд (присадибна ділянка) (КВЦПЗ В 02.01) – 0,25 га  з  кадастровим номером 3523183600:57:000:0021 та (КВЦПЗ А 01.03) для ведення особистого селянського господарства – 0,15 га з кадастровим номером 3523183600:57:000:0022 за рахунок земель житлової та громадської забудови та сільськогосподарського призначення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Чоботар Вірі Ілл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9:00Z</dcterms:modified>
  <cp:revision>49</cp:revision>
  <dc:subject/>
  <dc:title/>
</cp:coreProperties>
</file>