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Поворознюку Д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оворознюка Д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Поворознюку Дмитру Володими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 Передати безоплатно у власність громадянину Поворознюку Дмитру Володимировичу земельну ділянку площею 2,0000 гектар (кадастровий номер 3523880800:02:000:5162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оворознюку Дмитру Володими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1:00Z</dcterms:modified>
  <cp:revision>77</cp:revision>
  <dc:subject/>
  <dc:title>ШОСТА СЕСІЯ ВЕЛИКОВИСКІВСЬКОЇ СІЛЬСЬКОЇ РАДИ</dc:title>
</cp:coreProperties>
</file>