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67431302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4</w:t>
      </w:r>
    </w:p>
    <w:tbl>
      <w:tblPr>
        <w:tblW w:w="4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trHeight w:val="1144" w:hRule="atLeast"/>
        </w:trPr>
        <w:tc>
          <w:tcPr>
            <w:tcW w:w="462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ондаренко О. 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Бондаренко Олександрі Павл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3406 га, для будівництва і обслуговування жилого будинку, господарських будівель і споруд (присадибна ділянка) – 0,25 га з кадастровим номером 3523183600:51:000:0178, для індивідуального садівництва – 0,0906 га з кадастровим номером 3523183600:51:000:0177 за рахунок земель житлової та громадської забудови, що перебувають у запасі на території Мар’янівської сільської ради  за адресою: с. Мар’янівка, вул. Карпенка Карого, 9, Маловисківського району Кіровоград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ондаренко Олександрі Павлі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</w:t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6:00Z</dcterms:modified>
  <cp:revision>45</cp:revision>
  <dc:subject/>
  <dc:title/>
</cp:coreProperties>
</file>