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446771808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64</w:t>
      </w:r>
    </w:p>
    <w:tbl>
      <w:tblPr>
        <w:tblW w:w="4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</w:tblGrid>
      <w:tr>
        <w:trPr>
          <w:trHeight w:val="1144" w:hRule="atLeast"/>
        </w:trPr>
        <w:tc>
          <w:tcPr>
            <w:tcW w:w="462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Бондаренко О. П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>Бондаренко Олександрі Павлівні</w:t>
      </w:r>
      <w:r>
        <w:rPr>
          <w:rFonts w:cs="Times New Roman CYR" w:ascii="Times New Roman CYR" w:hAnsi="Times New Roman CYR"/>
        </w:rPr>
        <w:t xml:space="preserve"> земельну ділянку загальною площею 0,3406 га, для будівництва і обслуговування жилого будинку, господарських будівель і споруд (присадибна ділянка) – 0,25 га з кадастровим номером 3523183600:51:000:0178, для індивідуального садівництва – 0,0906 га з кадастровим номером 3523183600:51:000:0177 за рахунок земель житлової та громадської забудови, що перебувають у запасі на території Мар’янівської сільської ради  за адресою: с. Мар’янівка, вул. Карпенка Карого, 9, Маловисківського району Кіровоград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Бондаренко Олександрі Павлівні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ільський голова</w:t>
        <w:tab/>
        <w:tab/>
        <w:t xml:space="preserve">                         </w:t>
        <w:tab/>
        <w:t>О. Тененик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16:00Z</dcterms:modified>
  <cp:revision>45</cp:revision>
  <dc:subject/>
  <dc:title/>
</cp:coreProperties>
</file>