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4046148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4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ондаренко О. 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ондаренко Олександрі Пав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3406 га, для будівництва і обслуговування жилого будинку, господарських будівель і споруд (присадибна ділянка) – 0,25 га з кадастровим номером 3523183600:51:000:0178, для індивідуального садівництва – 0,0906 га з кадастровим номером 3523183600:51:000:0177 за рахунок земель житлової та громадської забудови, що перебувають у запасі на території Мар’янівської сільської ради  за адресою: с. Мар’янівка, вул. Карпенка Карого, 9, Маловисківського району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ондаренко Олександрі Пав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6:00Z</dcterms:modified>
  <cp:revision>45</cp:revision>
  <dc:subject/>
  <dc:title/>
</cp:coreProperties>
</file>