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7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оновлення договору оренди земельної ділянки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2, 93, 124, 125, 126 Земельного Кодексу України, статті 26 Закону України «Про місцеве самоврядування в Україні», Закону України «Про оренду землі», враховуючи висновок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>1. Поновити договір оренди земельної ділянки зареєстрований у Маловисківському районному відділі КРФЦДЗК за № 3523/8404000015 від 23.03.2011 року, (кадастровий номер 3523184000:51:000:0347) для розміщення та обслуговування магазинів роздрібної торгівлі;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нести зміни до договору оренди земельної ділянки: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>2.1. Щодо терміну оренди земельної ділянки, замінити «10 років» на «20 років»;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>2.2. Встановити річну орендну плату в розмірі 7% від нормативної грошової оцінки земельної ділянки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ФОП Сербул Меланії Петрівні укласти з Мар´янівською сільською радою додаткову угоду про поновлення договорів оренди від 23.03.2011 року за № 3523/8404000015, загальною площею 0,0180 гектар (кадастровий номер 3523184000:51:000:0347) для розміщення та обслуговування магазинів роздрібної торгівлі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02-17T11:45:00Z</cp:lastPrinted>
  <dcterms:modified xsi:type="dcterms:W3CDTF">2021-05-13T08:35:00Z</dcterms:modified>
  <cp:revision>37</cp:revision>
  <dc:subject/>
  <dc:title>ШОСТА СЕСІЯ ВЕЛИКОВИСКІВСЬКОЇ СІЛЬСЬКОЇ РАДИ</dc:title>
</cp:coreProperties>
</file>