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ар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нівська сільська рада повідомляє про виготовлення ТОВ «Зодчий-Р» містобудівної документації, (План зонування населеного пункту с. Велика Виска) за Рішенням сесії №222 від 03.06.2021,який чекає надходження пропозицій та зауважень від населення та суб’єктів господарювання даної території. Зауваження,пропозиції по розробленому проекту приймаються відділом містобудування,архітектури, земельних ресурсів та охорони навколишнього природного середовища, Мар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нівської сільської ради, за адресою вул. Центральна 59, с. Велика Виска, Новоукраїнський райо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итись з матеріалами плану зонування можливо на офіційному сайті територіальної громади та у відділі містобудування, архітектури, земельних ресурсів та охорони навколишнього природного середовища Мар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нівської сіль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е обговорення відбудеться 15.10.2021 року у приміщенні сільської ради в 10.00</w:t>
      </w:r>
    </w:p>
    <w:sectPr>
      <w:footerReference w:type="default" r:id="rId2"/>
      <w:type w:val="nextPage"/>
      <w:pgSz w:w="11906" w:h="16838"/>
      <w:pgMar w:left="1418" w:right="567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TimesNewRoman">
    <w:name w:val="Основной текст + Times New Roman"/>
    <w:qFormat/>
    <w:rPr>
      <w:rFonts w:ascii="Times New Roman" w:hAnsi="Times New Roman" w:cs="Times New Roman"/>
      <w:sz w:val="24"/>
      <w:szCs w:val="24"/>
      <w:u w:val="none"/>
    </w:rPr>
  </w:style>
  <w:style w:type="character" w:styleId="TimesNewRoman1">
    <w:name w:val="Основной текст + Times New Roman1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sz w:val="16"/>
      <w:szCs w:val="16"/>
      <w:u w:val="none"/>
    </w:rPr>
  </w:style>
  <w:style w:type="character" w:styleId="FontStyle13">
    <w:name w:val="Font Style13"/>
    <w:qFormat/>
    <w:rPr>
      <w:rFonts w:ascii="Courier New" w:hAnsi="Courier New" w:cs="Courier New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11pt">
    <w:name w:val="Основний текст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Rvts70">
    <w:name w:val="rvts70"/>
    <w:qFormat/>
    <w:rPr/>
  </w:style>
  <w:style w:type="character" w:styleId="Rvts66">
    <w:name w:val="rvts66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  <w:szCs w:val="20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0:56:00Z</dcterms:created>
  <dc:creator>совет</dc:creator>
  <dc:description/>
  <cp:keywords/>
  <dc:language>en-US</dc:language>
  <cp:lastModifiedBy>Comp</cp:lastModifiedBy>
  <cp:lastPrinted>2021-03-30T08:29:00Z</cp:lastPrinted>
  <dcterms:modified xsi:type="dcterms:W3CDTF">2021-10-11T05:33:00Z</dcterms:modified>
  <cp:revision>10</cp:revision>
  <dc:subject/>
  <dc:title>Мережа торгівельних підприємств</dc:title>
</cp:coreProperties>
</file>