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ab/>
        <w:t>№171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Про запобігання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пошкоджень підземних кабельних 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ліній зв</w:t>
      </w:r>
      <w:r>
        <w:rPr>
          <w:b/>
          <w:i/>
          <w:color w:val="000000"/>
          <w:sz w:val="28"/>
          <w:szCs w:val="28"/>
          <w:lang w:val="uk-UA" w:eastAsia="uk-UA"/>
        </w:rPr>
        <w:t>'язку на території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Мар`янівської сільської ради</w:t>
      </w:r>
    </w:p>
    <w:p>
      <w:pPr>
        <w:pStyle w:val="Normal"/>
        <w:spacing w:lineRule="auto" w:line="228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пунктів 21, 23 Правил охорони ліній електрозв’язку, затверджених постановою Кабінету Міністрів України від 29.01.1996 року № 135 в редакції від 28.10.2004 року, розпорядження голови Маловисківської РДА від 31 серпня 2011 року № 623-р «Про хід виконання постанови Кабінету Міністрів України від 29.01.1996 року № 135 «Про затвердження Правил охорони ліній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ru-RU"/>
        </w:rPr>
        <w:t xml:space="preserve">електрозв’язку»»,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>та розглянувши відповідне клопотання ТОВ «Атраком»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ru-RU"/>
        </w:rPr>
        <w:t>,</w:t>
      </w:r>
    </w:p>
    <w:p>
      <w:pPr>
        <w:pStyle w:val="Normal"/>
        <w:spacing w:lineRule="auto" w:line="228" w:before="60" w:after="60"/>
        <w:jc w:val="center"/>
        <w:rPr/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 </w:t>
      </w:r>
      <w:r>
        <w:rPr>
          <w:color w:val="000000"/>
          <w:spacing w:val="-6"/>
          <w:sz w:val="28"/>
          <w:szCs w:val="28"/>
          <w:lang w:val="uk-UA" w:eastAsia="uk-UA"/>
        </w:rPr>
        <w:t xml:space="preserve">Заборонити на території Мар`янівської сільської ради в місцях проходження підземних кабельних ліній зв'язку проведення будь-яких земляних робіт на глибині більше як 30 см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'язаних з розкопуванням ґрунту, без попереднього погодження та письмового дозволу землевпорядника та виклику за 3 доби до початку робіт на місце їх виконання представників </w:t>
      </w:r>
      <w:r>
        <w:rPr>
          <w:bCs/>
          <w:color w:val="000000"/>
          <w:spacing w:val="-4"/>
          <w:sz w:val="28"/>
          <w:szCs w:val="28"/>
          <w:lang w:val="uk-UA" w:eastAsia="uk-UA"/>
        </w:rPr>
        <w:t xml:space="preserve">ТОВ «АТРАКОМ» ЦТОЕ № 4, лабораторія № 42, </w:t>
      </w:r>
      <w:r>
        <w:rPr>
          <w:color w:val="000000"/>
          <w:spacing w:val="-4"/>
          <w:sz w:val="28"/>
          <w:szCs w:val="28"/>
          <w:lang w:val="uk-UA" w:eastAsia="uk-UA"/>
        </w:rPr>
        <w:t>розташованого за адресою: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місто Кропивницький, вулиця Ельворті, 5, оф. 326; тел. (0522) 35-40-37, (067) 434-21-47, (097) 976-58-60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2. Виконавчому комітету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забезпечити оприлюднення данного рішення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- попереджати населення про кримінальну та матеріальну відповідальність, до якої притягуються особи, винні у порушенні Правил охорони ліній зв'язку відповідно до статей 188, 360 Кримінального кодексу Україн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00:00Z</dcterms:created>
  <dc:creator>Секретар</dc:creator>
  <dc:description/>
  <cp:keywords/>
  <dc:language>en-US</dc:language>
  <cp:lastModifiedBy>Comp</cp:lastModifiedBy>
  <cp:lastPrinted>2021-05-17T16:34:00Z</cp:lastPrinted>
  <dcterms:modified xsi:type="dcterms:W3CDTF">2021-05-17T13:34:00Z</dcterms:modified>
  <cp:revision>11</cp:revision>
  <dc:subject/>
  <dc:title>ДВАДЦЯТЬ ЧЕТВЕРТА СЕСІЯ ВЕЛИКОВИСКІВСЬКОЇ СІЛЬСЬКОЇ РАДИ</dc:title>
</cp:coreProperties>
</file>