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36640593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7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70273334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7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7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9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i/>
          <w:lang w:val="uk-UA"/>
        </w:rPr>
        <w:t>Про покладання обов’язків  по вчиненню нотаріальних д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новорічних свя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об’єднання територіальних громад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>СЛУХАЛИ.</w:t>
      </w:r>
      <w:r>
        <w:rPr>
          <w:rFonts w:eastAsia="Calibri"/>
          <w:b/>
          <w:i/>
          <w:lang w:val="uk-UA" w:eastAsia="en-US"/>
        </w:rPr>
        <w:t xml:space="preserve"> Про</w:t>
      </w:r>
      <w:r>
        <w:rPr>
          <w:b/>
          <w:i/>
          <w:lang w:val="uk-UA"/>
        </w:rPr>
        <w:t xml:space="preserve">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Дяківнич О. В., Волошина Г. В.,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1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покладання обов’язків  по вчиненню нотаріальних дій.</w:t>
      </w:r>
    </w:p>
    <w:p>
      <w:pPr>
        <w:pStyle w:val="Normal"/>
        <w:tabs>
          <w:tab w:val="clear" w:pos="708"/>
          <w:tab w:val="left" w:pos="851" w:leader="none"/>
        </w:tabs>
        <w:ind w:right="-1" w:firstLine="42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Басецький В. Л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2 (додається).</w:t>
      </w:r>
    </w:p>
    <w:p>
      <w:pPr>
        <w:pStyle w:val="Normal"/>
        <w:tabs>
          <w:tab w:val="clear" w:pos="708"/>
          <w:tab w:val="left" w:pos="851" w:leader="none"/>
        </w:tabs>
        <w:ind w:left="720" w:right="-1" w:hanging="0"/>
        <w:jc w:val="both"/>
        <w:rPr>
          <w:rStyle w:val="S1"/>
          <w:b/>
          <w:b/>
          <w:bCs/>
          <w:i/>
          <w:i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розчистку порослі дерев Чурбанову В. В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3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426"/>
        <w:contextualSpacing/>
        <w:jc w:val="both"/>
        <w:rPr/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спилювання дерева у парку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4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sz w:val="20"/>
          <w:szCs w:val="2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962975410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7 грудня 2019 року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4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повідальну посадову особ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реєстрацію актів цивільного стану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едення обліку, звітності пр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икористання бланків свідоцтв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ержавну реєстрацію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тів цивільного стану, а також їх зберіг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ЗУ «Про державну реєстрацію актів цивільного стану», керуючись пунктами 3.2, 3.3, 3.4, 5.4 « Порядку ведення обліку і звітності про використання бланків свідоцтв про державну реєстрацію актів цивільного стану, а також їх зберігання , затвердженого наказом Міністерства юстиції України від 29.10.2012 року за № 1578/5, зареєстрованого в Міністерстві юстиції 02.11.2012 року за № 1845/22157( далі-Порядок) пп.5 п.б ст..38, ч.4 ст.50 ЗУ « Про місцеве самоврядування в Україні» та у зв’язку з тим, що в період з 30.10.2019 р. по 27.12.2019 р Гречанюк Ю. В. показала високий рівень виконання та успішно здійснювала покладені на неї обов’язк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 сільської рад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асувати рішення виконавчого комітету Мар’янівської сільської ради №2 від 04.02.2019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Покласти на Гречанюк Юлію Вячеславівну – провідного спеціаліста відділу організаційної забезпечення, документообігу та кадрової роботи Мар’янівської сільської ради персональну відповідальність за виконання делегованих повноважень оганів державної виконавчої влади щодо реєстрації актів цивільного ст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, щ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речанюк Юлія Вячеславівна - провідний спеціаліст відділу організаційної забезпечення, документообігу та кадрової роботи як посадова особа, яка здійснює повноваження щодо реєстрації актів цивільного стану, є посадовою особою, відповідальною за ведення обліку, звітності про використання бланків свідоцтв про державну реєстрацію актів цивільного стану, а також їх зберіганн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На час тимчасової відсутності Гречанюк Ю. В. (відпустка, відрядження, хвороба, тощо,) бланки свідоцтв передаються Тененикі Олександру Миколайовичу-сільському голові, за актом приймання-передачі, в якому відображаються відомості згідно вимог  пункту 3.3. «Порядку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зміні посадової особи, відповідальної за зберігання бланків свідоцтв у виконавчому органі сільської ради, приймання-передача бланків свідоцтв і відповідних документів щодо їх обліку в обов’язковому порядку проводиться в присутності керівника відділу державної реєстрації актів цивільного стану районного управління юстиції, що забезпечує бланками свідоцтв виконавчий комітет сіль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зяти до відома, що відповідно п.2 ст.12 ЗУ «Про державну реєстрацію актів цивільного стану», відомості, зазначені в актових записах про народження фізичної особи та її походження, шлюб, смерть, складаються Гречанюк Юлією Вячеславівною – провідним спеціалістом відділу організаційної забезпечення, документообігу та кадрової роботи ради як посадовою особою, відповідальною за реєстрацію  актів цивільного стану на паперових носіях та в електронному вигляді і відносяться до Державного реєстру актів цивільного стану громадян протягом трьох робочих днів з дня надходження актового запису до відділу державної реєстрації актів цивільного стану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34159931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 грудня  2019 року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4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покладання обов’яз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вчиненню нотаріальних д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5 частини б статті 38 Закону України „Про місцеве самоврядування в Україні” та заслухавши інформацію сільського голови Тененики О.М. про покладення обов’язків по вчиненню нотаріальних дій та у зв’язку з тим, що в період з 30.10.2019 р. по 27.12.2019 р Гречанюк Ю. В. показала високий рівень виконання та успішно здійснювала покладені на неї обов’язк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сільської рад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касувати рішення виконавчого комітету Мар’янівської сільської ради № 3 від 04.02.2019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класти обов’язки по вчиненню нотаріальних дій на Гречанюк Юлію Вячеславівну – провідного спеціаліста відділу організаційної забезпечення, документообігу та кадрової роботи сіль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О. Тененика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23555813" r:id="rId1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3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ведення святкового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нцер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Провести 30.12.2019 року о 18-00 год в приміщені Мар’янівського сільського будинку культури</w:t>
      </w:r>
      <w:r>
        <w:rPr>
          <w:lang w:val="uk-UA"/>
        </w:rPr>
        <w:t>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Провідному спеціалісту відділу культури, молоді та спорту Гершкулу В. В. забезпечити організацію свята та сповіщення жителів територіальної громад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ільському голові О. М. Тененикі направити офіційного листа директору Мар’янівської ЗОШ І-ІІІ ступенів для виділення шкільного автобусу для підвезення жителів с. Олексіїївка та с. Веселівк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541556225" r:id="rId1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4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спилювання дерева у пар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спилювання дерева у парку, так як дане дерево являється аварійним та несе загрожу життю громадянам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265211827" r:id="rId14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пилювання дерев в центрі сел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обпилювання дерев в центрі села, так як гілля даних дерев  несе загрожу життю громадянам, перешкоджає проїзду автомобілів та несе можливість пошкодження електромережі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eastAsia="Calibri"/>
      <w:b/>
      <w:i/>
      <w:color w:val="000000"/>
    </w:rPr>
  </w:style>
  <w:style w:type="character" w:styleId="WW8Num4z0">
    <w:name w:val="WW8Num4z0"/>
    <w:qFormat/>
    <w:rPr>
      <w:rFonts w:eastAsia="Calibri"/>
      <w:b/>
      <w:i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  <w:i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21:00Z</dcterms:created>
  <dc:creator>Admin1</dc:creator>
  <dc:description/>
  <cp:keywords/>
  <dc:language>en-US</dc:language>
  <cp:lastModifiedBy>Admin</cp:lastModifiedBy>
  <cp:lastPrinted>2020-02-20T09:06:00Z</cp:lastPrinted>
  <dcterms:modified xsi:type="dcterms:W3CDTF">2020-02-20T03:14:00Z</dcterms:modified>
  <cp:revision>10</cp:revision>
  <dc:subject/>
  <dc:title/>
</cp:coreProperties>
</file>