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8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8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 xml:space="preserve">на розроблення </w:t>
      </w:r>
      <w:r>
        <w:rPr>
          <w:b/>
          <w:i/>
          <w:spacing w:val="-4"/>
          <w:sz w:val="28"/>
          <w:szCs w:val="28"/>
          <w:lang w:val="uk-UA"/>
        </w:rPr>
        <w:t xml:space="preserve">технічної документації із </w:t>
      </w:r>
      <w:r>
        <w:rPr>
          <w:rStyle w:val="Rvts0"/>
          <w:b/>
          <w:i/>
          <w:sz w:val="28"/>
          <w:lang w:val="uk-UA"/>
        </w:rPr>
        <w:t>землеустрою та проектів землеустрою</w:t>
      </w:r>
    </w:p>
    <w:p>
      <w:pPr>
        <w:pStyle w:val="Normal"/>
        <w:spacing w:lineRule="auto" w:line="360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,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24 лютого 2022 року № 483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/>
      </w:pPr>
      <w:r>
        <w:rPr>
          <w:sz w:val="28"/>
          <w:lang w:val="uk-UA"/>
        </w:rPr>
        <w:t>ПЕРЕЛІК</w:t>
        <w:br/>
      </w:r>
      <w:r>
        <w:rPr>
          <w:sz w:val="28"/>
          <w:szCs w:val="28"/>
          <w:lang w:val="uk-UA"/>
        </w:rPr>
        <w:t xml:space="preserve">земельних ділянок, </w:t>
      </w:r>
      <w:r>
        <w:rPr>
          <w:spacing w:val="-4"/>
          <w:sz w:val="28"/>
          <w:szCs w:val="28"/>
          <w:lang w:val="uk-UA"/>
        </w:rPr>
        <w:t xml:space="preserve">щодо яких надано </w:t>
      </w:r>
      <w:r>
        <w:rPr>
          <w:sz w:val="28"/>
          <w:szCs w:val="28"/>
          <w:lang w:val="uk-UA"/>
        </w:rPr>
        <w:t xml:space="preserve">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їх відведення </w:t>
      </w:r>
      <w:r>
        <w:rPr>
          <w:sz w:val="28"/>
          <w:szCs w:val="28"/>
          <w:lang w:val="uk-UA"/>
        </w:rPr>
        <w:t>громадянам в оренду терміном на десять років</w:t>
        <w:br/>
      </w:r>
      <w:r>
        <w:rPr>
          <w:spacing w:val="-4"/>
          <w:sz w:val="28"/>
          <w:szCs w:val="28"/>
          <w:lang w:val="uk-UA"/>
        </w:rPr>
        <w:t xml:space="preserve">для городництва, на території </w:t>
      </w:r>
      <w:r>
        <w:rPr>
          <w:sz w:val="28"/>
          <w:szCs w:val="28"/>
          <w:lang w:val="uk-UA"/>
        </w:rPr>
        <w:t>сіл Мар´янівської сільської ради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Новоукраїнського району Кіровоградської області</w:t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60"/>
        <w:gridCol w:w="4133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евич Олена Михайлівн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(са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Володимир Володимир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. Зарічч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іцький Віктор Володимир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'янівка вул.Промислова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к Владислав Володимир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 вул. Сонячна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ець Людмила Олександрівн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авлівка вул. Карпенка Карого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ипенко Ярослав Миколай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Мар’яні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пул Тетяна Миколаївн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авлівка вул. Корольова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енко Володимир Михайл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(са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0,30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spacing w:lineRule="auto" w:line="216"/>
        <w:ind w:left="567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24 лютого 2022 року № 483</w:t>
      </w:r>
    </w:p>
    <w:p>
      <w:pPr>
        <w:pStyle w:val="Normal"/>
        <w:spacing w:lineRule="auto" w:line="216" w:before="120" w:after="60"/>
        <w:jc w:val="center"/>
        <w:rPr/>
      </w:pPr>
      <w:r>
        <w:rPr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</w:t>
        <w:br/>
        <w:t>до цільового призначення, на території сіл Мар´янівської сільської ради</w:t>
        <w:br/>
        <w:t>Новоукраїн</w:t>
      </w:r>
      <w:r>
        <w:rPr/>
        <w:t>ського району Кіровоградської області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551"/>
        <w:gridCol w:w="2693"/>
        <w:gridCol w:w="993"/>
        <w:gridCol w:w="1275"/>
        <w:gridCol w:w="942"/>
        <w:gridCol w:w="118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Адреса знаходження земельної ділянк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овга Жанна Вітал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селівка,</w:t>
              <w:br/>
              <w:t>вул. Громова б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овгий Артур Віта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селівка,</w:t>
              <w:br/>
              <w:t>вул. Центра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,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7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Жердій Тетяна Григ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. Зарічна,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Зінов'єва Зінаїд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. 9 травня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Козак Леонід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Гагаріна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Мацюк Розалія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ись,</w:t>
              <w:br/>
              <w:t>вул.Весела,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оліщук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селівка,</w:t>
              <w:br/>
              <w:t>вул. Центральна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рохорова Оле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Павлівка,</w:t>
              <w:br/>
              <w:t>вул.Карпенка Карого, 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Ракамін</w:t>
              <w:br/>
              <w:t>Микола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ись,</w:t>
              <w:br/>
              <w:t>вул Сонячна, 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Рябоштан Микола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Промислова,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кур Сергій Віта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лика Виска,</w:t>
              <w:br/>
              <w:t>вул. Квіткова, 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лоус Станіслав Се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 Карпенка Карого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каліч Денис Віта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Павлівка,</w:t>
              <w:br/>
              <w:t>вул. Корольова,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каченко Микола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, Поштова, 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4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Чик Анатол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еселівка,</w:t>
              <w:br/>
              <w:t>вул. Громова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Чоботарьова Наталія Володими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Набережна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Чухрай Тетяна Анатол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селівка,</w:t>
              <w:br/>
              <w:t>вул. Центральна, 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Шварц Оксана Григ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Компанійця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7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6:00Z</dcterms:created>
  <dc:creator>совет</dc:creator>
  <dc:description/>
  <cp:keywords/>
  <dc:language>en-US</dc:language>
  <cp:lastModifiedBy>Comp</cp:lastModifiedBy>
  <cp:lastPrinted>2021-06-02T14:00:00Z</cp:lastPrinted>
  <dcterms:modified xsi:type="dcterms:W3CDTF">2022-02-27T09:49:00Z</dcterms:modified>
  <cp:revision>192</cp:revision>
  <dc:subject/>
  <dc:title>ШОСТА СЕСІЯ ВЕЛИКОВИСКІВСЬКОЇ СІЛЬСЬКОЇ РАДИ</dc:title>
</cp:coreProperties>
</file>