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безоплатно у власність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ів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Новоукраїн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13 травня 2021 року № 21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надано дозвіл на розроблення проектів землеустрою щодо відведення земельних ділянок безоплатно у власність для ведення особистого селянського господарства на території Мар´янівської сільської ради Новоукраїнського району Кіровоградської області (за межами населеного пункту)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7248"/>
        <w:gridCol w:w="2268"/>
      </w:tblGrid>
      <w:tr>
        <w:trPr>
          <w:tblHeader w:val="true"/>
          <w:trHeight w:val="20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тарь Катери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trHeight w:val="3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ков Вітал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енко Олег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ук Катерин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иця Олег Вадим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Тетя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Лідія Му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Олег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совет</dc:creator>
  <dc:description/>
  <cp:keywords/>
  <dc:language>en-US</dc:language>
  <cp:lastModifiedBy>Comp</cp:lastModifiedBy>
  <cp:lastPrinted>2021-05-17T17:27:00Z</cp:lastPrinted>
  <dcterms:modified xsi:type="dcterms:W3CDTF">2021-05-17T14:28:00Z</dcterms:modified>
  <cp:revision>26</cp:revision>
  <dc:subject/>
  <dc:title>ШОСТА СЕСІЯ ВЕЛИКОВИСКІВСЬКОЇ СІЛЬСЬКОЇ РАДИ</dc:title>
</cp:coreProperties>
</file>