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озиренку</w:t>
      </w:r>
      <w:r>
        <w:rPr>
          <w:b/>
          <w:i/>
          <w:sz w:val="28"/>
          <w:szCs w:val="28"/>
        </w:rPr>
        <w:t xml:space="preserve"> А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заренка А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 у власність гр. Козиренку Анатолію Миколайовичу загальною площею 0,0974 га, для ведення садівництва в межах </w:t>
      </w:r>
      <w:r>
        <w:rPr>
          <w:bCs/>
          <w:sz w:val="28"/>
          <w:szCs w:val="28"/>
          <w:lang w:val="uk-UA"/>
        </w:rPr>
        <w:t>с. Мар'янівка</w:t>
      </w:r>
      <w:r>
        <w:rPr>
          <w:sz w:val="28"/>
          <w:szCs w:val="28"/>
          <w:lang w:val="uk-UA"/>
        </w:rPr>
        <w:t xml:space="preserve"> по вул. Промисловій, 16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ередати безоплатно у власність громадянину Козиренку Анатолію Миколайовичу земельну ділянку площею 0,0974 гектар (кадастровий номер 3523183600:51:000:0207) для ведення садівництва (згідно КВЦПЗ 01.05) за рахунок земель сільськогосподарського призначення, що перебувають у запасі, за адресою: вулиця Промислова, 16,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4. Громадянину Козиренку Анатолію Микола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5:00Z</cp:lastPrinted>
  <dcterms:modified xsi:type="dcterms:W3CDTF">2021-10-07T13:15:00Z</dcterms:modified>
  <cp:revision>50</cp:revision>
  <dc:subject/>
  <dc:title>ШОСТА СЕСІЯ ВЕЛИКОВИСКІВСЬКОЇ СІЛЬСЬКОЇ РАДИ</dc:title>
</cp:coreProperties>
</file>