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2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243" w:hanging="0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>Про Програму</w:t>
      </w:r>
      <w:r>
        <w:rPr>
          <w:b/>
          <w:i/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забезпечення питною водою </w:t>
      </w:r>
      <w:r>
        <w:rPr>
          <w:b/>
          <w:i/>
          <w:sz w:val="28"/>
          <w:szCs w:val="28"/>
          <w:lang w:val="uk-UA"/>
        </w:rPr>
        <w:t>суб’єктів господарювання т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населення Мар’янівської сільської ради на 2021-2023 роки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333333"/>
          <w:sz w:val="28"/>
          <w:szCs w:val="28"/>
          <w:lang w:val="uk-UA" w:eastAsia="uk-UA"/>
        </w:rPr>
      </w:pPr>
      <w:r>
        <w:rPr>
          <w:b/>
          <w:bCs/>
          <w:i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13 Закону Україні «Про питну воду та питне водопостачання», пунктом 22 частини 1 статті 26 Закону України «Про місцеве самоврядування в Україні» та розглянувши проект Програми </w:t>
      </w:r>
      <w:r>
        <w:rPr>
          <w:bCs/>
          <w:sz w:val="28"/>
          <w:szCs w:val="28"/>
          <w:lang w:val="uk-UA"/>
        </w:rPr>
        <w:t>забезпечення питною водою населення Мар’янівської сільської ради на 2021-2023 роки</w:t>
      </w:r>
      <w:r>
        <w:rPr>
          <w:sz w:val="28"/>
          <w:szCs w:val="28"/>
          <w:lang w:val="uk-UA"/>
        </w:rPr>
        <w:t xml:space="preserve">, з метою забезпечення суб’єктів господарювання та населення якісною </w:t>
      </w:r>
      <w:r>
        <w:rPr>
          <w:color w:val="292B2C"/>
          <w:sz w:val="28"/>
          <w:szCs w:val="28"/>
          <w:lang w:val="uk-UA"/>
        </w:rPr>
        <w:t xml:space="preserve">та безпечною для здоров'я людини </w:t>
      </w:r>
      <w:r>
        <w:rPr>
          <w:sz w:val="28"/>
          <w:szCs w:val="28"/>
          <w:lang w:val="uk-UA"/>
        </w:rPr>
        <w:t>питною водою в достатній кількості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 Затвердити Програму </w:t>
      </w:r>
      <w:r>
        <w:rPr>
          <w:bCs/>
          <w:sz w:val="28"/>
          <w:szCs w:val="28"/>
          <w:lang w:val="uk-UA"/>
        </w:rPr>
        <w:t>забезпечення питною водою суб’єктів господарювання та населення Мар’янівської сільської ради на 2021-2023 роки</w:t>
      </w:r>
      <w:r>
        <w:rPr>
          <w:sz w:val="28"/>
          <w:szCs w:val="28"/>
          <w:lang w:val="uk-UA"/>
        </w:rPr>
        <w:t xml:space="preserve"> (додається)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 xml:space="preserve">Виконавчому комітету сільської ради щорічно інформувати </w:t>
      </w:r>
      <w:r>
        <w:rPr>
          <w:bCs/>
          <w:sz w:val="28"/>
          <w:szCs w:val="28"/>
          <w:lang w:val="uk-UA"/>
        </w:rPr>
        <w:t>Мар’яні</w:t>
      </w:r>
      <w:r>
        <w:rPr>
          <w:sz w:val="28"/>
          <w:szCs w:val="28"/>
          <w:lang w:val="uk-UA"/>
        </w:rPr>
        <w:t>вську сільську раду про хід виконання Програм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shd w:fill="FFFFFF" w:val="clear"/>
        <w:spacing w:before="120" w:after="12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ind w:left="5387" w:hanging="0"/>
        <w:jc w:val="center"/>
        <w:textAlignment w:val="baseline"/>
        <w:rPr>
          <w:color w:val="333333"/>
          <w:szCs w:val="28"/>
          <w:lang w:val="uk-UA"/>
        </w:rPr>
      </w:pPr>
      <w:r>
        <w:rPr>
          <w:color w:val="333333"/>
          <w:szCs w:val="28"/>
          <w:lang w:val="uk-UA"/>
        </w:rPr>
        <w:t>ЗАТВЕРДЖЕНО</w:t>
        <w:br/>
        <w:t>рішенням Мар’янівської сільської ради</w:t>
        <w:br/>
        <w:t xml:space="preserve">від 10.12.2020 року № </w:t>
      </w:r>
      <w:r>
        <w:rPr>
          <w:szCs w:val="28"/>
          <w:lang w:val="uk-UA"/>
        </w:rPr>
        <w:t>20</w:t>
      </w:r>
    </w:p>
    <w:p>
      <w:pPr>
        <w:pStyle w:val="Normal"/>
        <w:shd w:fill="FFFFFF" w:val="clear"/>
        <w:spacing w:lineRule="atLeast" w:line="274"/>
        <w:ind w:left="5387" w:hanging="0"/>
        <w:jc w:val="center"/>
        <w:textAlignment w:val="baseline"/>
        <w:rPr>
          <w:b/>
          <w:b/>
          <w:bCs/>
          <w:iCs/>
          <w:color w:val="333333"/>
          <w:spacing w:val="-1"/>
          <w:szCs w:val="28"/>
          <w:lang w:val="uk-UA"/>
        </w:rPr>
      </w:pPr>
      <w:r>
        <w:rPr>
          <w:b/>
          <w:bCs/>
          <w:iCs/>
          <w:color w:val="333333"/>
          <w:spacing w:val="-1"/>
          <w:szCs w:val="28"/>
          <w:lang w:val="uk-UA"/>
        </w:rPr>
      </w:r>
    </w:p>
    <w:p>
      <w:pPr>
        <w:pStyle w:val="Normal"/>
        <w:jc w:val="center"/>
        <w:textAlignment w:val="baseline"/>
        <w:rPr/>
      </w:pPr>
      <w:r>
        <w:rPr>
          <w:b/>
          <w:bCs/>
          <w:sz w:val="28"/>
          <w:szCs w:val="28"/>
          <w:lang w:val="uk-UA"/>
        </w:rPr>
        <w:t>Програма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забезпечення питною водою суб’єктів господарювання та населення Мар’янівської сільської ради на 2021-2023 роки.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селення сільської ради якісною питною водою є однією з пріоритетних проблем, від розв’язання якої залежить збереження здоров’я, поліпшення умов діяльності і підвищення рівня життя населення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ЗАГАЛЬНI ПОЛОЖЕННЯ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грам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безпечення питною водою суб’єктів господарювання та населення Мар’янівської сільської ради на 2021-2023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озроблена на виконання Закону України «Про Загальнодержавну програму «Питна вода України»» та спрямована на реалізацію державної політики щодо забезпечення населення якісною </w:t>
      </w: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  <w:t xml:space="preserve">та безпечною для здоров'я людин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ит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 достатній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uk-UA"/>
        </w:rPr>
        <w:t>кількості відповідно до Закону України «Про питну воду та питне водопостачання»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Програми обумовлено: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задовільним екологічним станом поверхневих і підземних джерел питного водопостачанн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задовільним технічним станом і зношеністю основних фондів систем питного водопостачанн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осуванням застарілих технологій та обладнання в системах питного водопостачанн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окою енергоємністю системи питного водопостачанн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обхідністю приведення тарифів на послуги з водопостачання у відповідність з фактичними витратами виробництва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меженістю інвестицій та дефіцитом фінансових ресурсів, необхідних для розвитку, утримання в належному технічному стані та експлуатації систем питного водопостачання та водовідведення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На даний час основними джерелами водопостачання є підземні води різних горизонтів, що використовуються для господарсько-питного, виробничо-технічного водопостачання і для забезпечення водою населеного пункту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одопостачання на території Мар’янівської сільської ради здійснюють її виконавчі органи. Відсутність інвестицій та оборотних коштів негативно впливає на технічний стан системи водозабезпечення села. Протяжність технічно зношених водогонів і водопровідних мереж, що потребують термінової санації і заміни, складає 7,1 км, тобто 64 % від загальної протяжності водогонів.</w:t>
      </w:r>
    </w:p>
    <w:p>
      <w:pPr>
        <w:pStyle w:val="Normal"/>
        <w:ind w:firstLine="567"/>
        <w:jc w:val="both"/>
        <w:textAlignment w:val="baseline"/>
        <w:rPr/>
      </w:pPr>
      <w:r>
        <w:rPr>
          <w:spacing w:val="-6"/>
          <w:sz w:val="28"/>
          <w:szCs w:val="28"/>
          <w:lang w:val="uk-UA"/>
        </w:rPr>
        <w:t>За 2019 рік з усіх джерел водопостачання подано у мережу 14,5 тис. куб.м води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Актуальною проблемою для Мар’янівської сільської ради залишається зменшення відсотка витоку та неврахованих втрат води, який у 2019 році склав у середньому 30% від обсягу води, відпущеної споживачам. Однією з причин значних втрат води є наявність аварійних і старих мереж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8 році була введена в експлуатації нова водонапірна башта, придбана у 2017 році за кошти сільського бюджету. Це дало змогу значно покращити якість надання послуг із забезпечення питним водопостачання на певній території.</w:t>
      </w:r>
    </w:p>
    <w:p>
      <w:pPr>
        <w:pStyle w:val="Normal"/>
        <w:spacing w:before="120" w:after="120"/>
        <w:jc w:val="center"/>
        <w:textAlignment w:val="baseline"/>
        <w:rPr/>
      </w:pPr>
      <w:r>
        <w:rPr>
          <w:b/>
          <w:i/>
          <w:sz w:val="28"/>
          <w:szCs w:val="28"/>
          <w:lang w:val="uk-UA"/>
        </w:rPr>
        <w:t>Основні показники з надання послуг систем водопостачання</w:t>
        <w:br/>
        <w:t>населенню Мар’янівської сільської ради (село Велика Виска)</w:t>
      </w:r>
      <w:r>
        <w:rPr/>
        <w:t>.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21"/>
        <w:gridCol w:w="1588"/>
        <w:gridCol w:w="1023"/>
        <w:gridCol w:w="1906"/>
        <w:gridCol w:w="1838"/>
        <w:gridCol w:w="1617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  <w:t>№</w:t>
            </w:r>
            <w:r>
              <w:rPr>
                <w:i/>
                <w:sz w:val="20"/>
                <w:szCs w:val="28"/>
                <w:lang w:val="uk-UA"/>
              </w:rPr>
              <w:br/>
            </w:r>
            <w:r>
              <w:rPr>
                <w:bCs/>
                <w:i/>
                <w:sz w:val="20"/>
                <w:szCs w:val="28"/>
                <w:lang w:val="uk-UA"/>
              </w:rPr>
              <w:t>з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  <w:t>Назва вулиці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  <w:t>Протяжність водопровідних мереж, км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  <w:t>Кількість домогосподарств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  <w:t>% охоплення централізованим водопостачанням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  <w:t>% відшкодування послуг затвердженими тариф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  <w:t>загаль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  <w:t>Охоплених централізованим водопостачанням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i/>
                <w:i/>
                <w:sz w:val="20"/>
                <w:szCs w:val="28"/>
                <w:lang w:val="uk-UA"/>
              </w:rPr>
            </w:pPr>
            <w:r>
              <w:rPr>
                <w:bCs/>
                <w:i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ько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ко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берез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піш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леж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оїв Україн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МЕТА ТА ЗАВДАННЯ ПРОГРАМИ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покращання рівня забезпечення населення Мар’янівської сільської ради питною водою нормативної якості в межах науково обґрунтованих нормативів (норм) питного водопостачання; підвищення ефективності та надійності її функціонування; як наслідок, поліпшення на цій основі стану здоров'я населення та оздоровлення соціально-екологічної ситуації ; </w:t>
      </w:r>
      <w:r>
        <w:rPr>
          <w:spacing w:val="-6"/>
          <w:sz w:val="28"/>
          <w:szCs w:val="28"/>
          <w:lang w:val="uk-UA"/>
        </w:rPr>
        <w:t>відновлення, охорона та раціональне використання джерел питного водопостачання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Для досягнення цієї мети необхідно вирішити завдання щодо попередження забруднення джерел питного водопостачання, забезпечення їх відповідності санітарно-гігієнічним вимогам, підвищення ефективності та надійності функціонування систем водопостачання за рахунок реалізації водоохоронних, технічних, санітарних заходів контролю за якістю питної води, розвитку систем забору, накопичення й транспортування питної води, а також розвитку нормативно-правової бази з питань питного водопостачання, господарського механізму водопостачання, що стимулює економію питної води, у тому числі за рахунок підтримки розвитку як на державному, так і на місцевому рівнях, сталого функціонування водопровідного господарства сільської рад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дійснюється за такими основними напряма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. Охорона і раціональне використання джерел питного водопостачан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. Ремонт та реконструкція систем водопостачан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3. Забезпечення підприємств питного водопостачання енергозберігаючими технологіями, відповідним обладнанням і приладами контролю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иконання Програми вимагає нормативно-правового та науково-технічного забезпечення, реалізації місцевими органами виконавчої влади та органами місцевого самоврядування основних завдань, передбачених цією Програмо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хорона і раціональне використання джерел питного водопостачання включає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spacing w:val="-6"/>
          <w:sz w:val="28"/>
          <w:szCs w:val="28"/>
          <w:lang w:val="uk-UA"/>
        </w:rPr>
        <w:t>- благоустрій водоохоронних зон і прибережних захисних смуг водних об'єкті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т джерел питного водопостачання від шкідливого впливу тваринницьких, птахівничих підприємств та інших сільськогосподарських об'єктів, що створюють загрозу забруднення во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У результаті здійснення цих заходів зменшиться потрапляння забруднюючих речовин у водні об'єкти – джерела питного водопостачан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та реконструкція систем водопостачання передбачає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ю водопровідних споруд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ю систем водопостачання житлових будинкі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- запобігання аваріям на підприємствах питного водопостачання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Забезпечення підприємств питного водопостачання енергозберігаючими технологіями, відповідним обладнанням і приладами контролю включає: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- реконструкцію існуючого енергогосподарства і кабельних ліній на спорудах водопостачанн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ження приладів обліку холодної води на водопровідних вводах житлових будинкі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дернізація і розвиток системи обліку подачі води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єю програмою передбачається: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білізація фінансово-економічного стану водогону шляхом запровадження економічно обґрунтованих тарифів з урахуванням витрат на здійснення капітальних вкладень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- здійснення заходів щодо економії питної води та зниження собівартості її постачанн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сприятливих умов для залучення інвестиційних ресурсів з метою технічного переоснащенн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заходів з охорони джерел водопостачанн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стану і забезпечення дотримання режимів зон санітарної охорони та водоохоронних зон джерел питного водопостачанн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новлення та реконструкція систем питного водопостачання, що знаходяться у непрацюючому стані або постачають воду, яка не відповідає нормативам якості питної води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заходів щодо підвищення ефективності і надійності функціонування систем питного водопостачання, які забезпечать поступове поліпшення якості питної води, у тому числі за рахунок розширення обсягів використання підземних вод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ширення обсягів робіт з відновлення, реконструкції, будівництва систем питного водопостачання та водовідведення, а також з охорони та покращання стану водних об’єктів – джерел питного водопостачан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567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ахована на три роки і виконуватиметься поетапно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50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 xml:space="preserve">№ </w:t>
            </w:r>
            <w:r>
              <w:rPr>
                <w:i/>
                <w:szCs w:val="28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Назви заході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Термін реалізації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насосі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треб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одопровідної мережі та часткова заміна трубопроводі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ротягом 2021-2023 років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одонапірних башт та інших елементів водогону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протягом 2021-2023 років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огорож біля водозаборі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1.2022 рок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насосних станцій засобами обліку поданої води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1.2022 рок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ення встановлення засобів обліку поданої води абонента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1.2022 року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Фінансування Програми здійснюється за рахунок місцевого бюджету, коштів підприємств та інших джерел, не заборонених законодавством України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придбання обладнання, техніки, проведення технічного оснащення водогону є місцевий бюджет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ОЧІКУВАНА ЕФЕКТИВНІСТЬ ВИКОНАННЯ ПРОГРАМИ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 забезпечити: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- реалізацію державної політики у сфері питної води та питного водопостачання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-  підвищення надійності та ефективності роботи системи водопостачання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-  підвищення рівня якості послуг з питного водопостачання, що надаються суб’єктам господарювання та населенню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- поліпшення санітарно-епідеміологічної ситуації щодо забезпечення питною водою та зниження на цій основі захворюваності населення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- охорону і раціональне використання джерел питного водопостачання та поступове їх відновлення;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иження витрат матеріальних і енергетичних ресурсів у процесі питного водопостачання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- модернізацію інфраструктури населеного пункту.</w:t>
      </w:r>
    </w:p>
    <w:p>
      <w:pPr>
        <w:pStyle w:val="Normal"/>
        <w:shd w:fill="FFFFFF" w:val="clear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>О. Яковлєва</w:t>
      </w:r>
      <w:r>
        <w:br w:type="page"/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АСПОРТ</w:t>
        <w:br/>
        <w:t xml:space="preserve">Програми </w:t>
      </w:r>
      <w:r>
        <w:rPr>
          <w:b/>
          <w:bCs/>
          <w:color w:val="333333"/>
          <w:sz w:val="28"/>
          <w:szCs w:val="28"/>
          <w:lang w:val="uk-UA"/>
        </w:rPr>
        <w:t>забезпечення питною водою суб’єктів господарювання</w:t>
        <w:br/>
        <w:t>та населення Мар’янівської сільської ради на 2021-2023 ро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о-правові акти щодо розробле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 в Україні», «Про Загальнодержавну програму «Питна вода України»», «Про питну воду та питне водопостачання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ком Мар’янівської сіль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-2023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 необхідних для реалізації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00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не заборонені законодавством</w:t>
            </w:r>
          </w:p>
        </w:tc>
      </w:tr>
    </w:tbl>
    <w:p>
      <w:pPr>
        <w:pStyle w:val="Normal"/>
        <w:shd w:fill="FFFFFF" w:val="clear"/>
        <w:spacing w:before="0" w:after="12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06:00Z</dcterms:created>
  <dc:creator>совет</dc:creator>
  <dc:description/>
  <cp:keywords/>
  <dc:language>en-US</dc:language>
  <cp:lastModifiedBy>Comp</cp:lastModifiedBy>
  <cp:lastPrinted>2020-12-09T09:01:00Z</cp:lastPrinted>
  <dcterms:modified xsi:type="dcterms:W3CDTF">2020-12-14T14:32:00Z</dcterms:modified>
  <cp:revision>20</cp:revision>
  <dc:subject/>
  <dc:title>ШОСТА СЕСІЯ ВЕЛИКОВИСКІВСЬКОЇ СІЛЬСЬКОЇ РАДИ</dc:title>
</cp:coreProperties>
</file>