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Яцечко Ю.Г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Яцечко Юлії Геннадії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Яцечко Юлії Геннадії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2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Яцечко Юлії Геннаді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6:00Z</dcterms:modified>
  <cp:revision>53</cp:revision>
  <dc:subject/>
  <dc:title>СЕСІЯ ВЕЛИКОВИСКІВСЬКОЇ СІЛЬСЬКОЇ РАДИ</dc:title>
</cp:coreProperties>
</file>