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934372149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49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лаксієнко М.Ю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 xml:space="preserve">Плаксієнко Миколі Юрійовичу  </w:t>
      </w:r>
      <w:r>
        <w:rPr>
          <w:rFonts w:cs="Times New Roman CYR" w:ascii="Times New Roman CYR" w:hAnsi="Times New Roman CYR"/>
        </w:rPr>
        <w:t xml:space="preserve"> земельну  ділянку для будівництва житлового будинку, господарських будівель і споруд (присадибна ділянка) 0,25 га з кадастровим номером 3523880800:51:000:0059, для  ведення особистого селянського господарства 0,3332 га ріллі з кадастровим номером 3523880800:51:000:0061 за рахунок земель сільськогосподарського призначення, що перебувають у запасі в межах с. Веселівка,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Плаксієнко Миколі Юрійовичу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28:00Z</dcterms:modified>
  <cp:revision>15</cp:revision>
  <dc:subject/>
  <dc:title/>
</cp:coreProperties>
</file>