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08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ОЕКТ РІШЕННЯ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9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rStyle w:val="Rvts0"/>
          <w:b/>
          <w:i/>
          <w:sz w:val="28"/>
          <w:lang w:val="uk-UA"/>
        </w:rPr>
        <w:t xml:space="preserve">на розроблення </w:t>
      </w:r>
      <w:r>
        <w:rPr>
          <w:b/>
          <w:i/>
          <w:spacing w:val="-4"/>
          <w:sz w:val="28"/>
          <w:szCs w:val="28"/>
          <w:lang w:val="uk-UA"/>
        </w:rPr>
        <w:t xml:space="preserve">технічної документації із </w:t>
      </w:r>
      <w:r>
        <w:rPr>
          <w:rStyle w:val="Rvts0"/>
          <w:b/>
          <w:i/>
          <w:sz w:val="28"/>
          <w:lang w:val="uk-UA"/>
        </w:rPr>
        <w:t>землеустрою та проектів землеустрою</w:t>
      </w:r>
    </w:p>
    <w:p>
      <w:pPr>
        <w:pStyle w:val="Normal"/>
        <w:spacing w:lineRule="auto" w:line="360"/>
        <w:ind w:right="588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spacing w:lineRule="auto" w:line="240"/>
        <w:rPr/>
      </w:pPr>
      <w:r>
        <w:rPr/>
        <w:t xml:space="preserve">Відповідно до статей 33, 35, 36, 40, 116, 118, 121, частини першої статті 122 Земельного кодексу України, пункту 34 частини першої статті 26 Закону України </w:t>
      </w:r>
      <w:r>
        <w:rPr>
          <w:spacing w:val="-4"/>
        </w:rPr>
        <w:t>«Про місцеве самоврядування в Україні», та розглянувши відповідні заяви громадян,</w:t>
      </w:r>
    </w:p>
    <w:p>
      <w:pPr>
        <w:pStyle w:val="Normal"/>
        <w:spacing w:before="0" w:after="6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 Надати дозвіл на розроблення проектів землеустрою щодо відведення земельних ділянок громадянам в оренду терміном на десять років для городництва, на території сіл Мар´янівської сільської ради Новоукраїнського району Кіровоградської області, згідно з додатком 1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Надати дозвіл на </w:t>
      </w:r>
      <w:r>
        <w:rPr>
          <w:spacing w:val="-4"/>
          <w:sz w:val="28"/>
          <w:szCs w:val="28"/>
          <w:lang w:val="uk-UA"/>
        </w:rPr>
        <w:t xml:space="preserve">розроблення проектів землеустрою щодо  відведення земельних ділянок </w:t>
      </w:r>
      <w:r>
        <w:rPr>
          <w:sz w:val="28"/>
          <w:szCs w:val="28"/>
          <w:lang w:val="uk-UA"/>
        </w:rPr>
        <w:t>безоплатно у власність громадянам для обслуговування жилого будинку, господарських будівель і споруд, та із земель сільськогосподарського призначення для садівництва та для ведення особистого селянського господарства, на території сіл Мар´янівської сільської ради Новоукраїнського району Кіровоградської області, згідно з додатком 2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spacing w:val="-4"/>
          <w:sz w:val="28"/>
          <w:lang w:val="uk-UA"/>
        </w:rPr>
        <w:t xml:space="preserve">Остаточну площу земельних ділянок, зазначених у </w:t>
      </w:r>
      <w:r>
        <w:rPr>
          <w:spacing w:val="-4"/>
          <w:sz w:val="28"/>
          <w:szCs w:val="28"/>
          <w:lang w:val="uk-UA"/>
        </w:rPr>
        <w:t xml:space="preserve">додатках 1-2, </w:t>
      </w:r>
      <w:r>
        <w:rPr>
          <w:spacing w:val="-4"/>
          <w:sz w:val="28"/>
          <w:lang w:val="uk-UA"/>
        </w:rPr>
        <w:t xml:space="preserve">прийняти в розмірі, визначеному </w:t>
      </w:r>
      <w:r>
        <w:rPr>
          <w:spacing w:val="-4"/>
          <w:sz w:val="28"/>
          <w:szCs w:val="28"/>
          <w:lang w:val="uk-UA"/>
        </w:rPr>
        <w:t>після встановлення їх меж в натурі (на місцевості)</w:t>
      </w:r>
      <w:r>
        <w:rPr>
          <w:spacing w:val="-4"/>
          <w:sz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  <w:r>
        <w:br w:type="page"/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Додаток 1</w:t>
        <w:br/>
        <w:t>до рішення Мар´янівської сільської ради</w:t>
        <w:br/>
        <w:t xml:space="preserve">від 24 лютого 2022 року №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 w:before="120" w:after="60"/>
        <w:jc w:val="center"/>
        <w:rPr/>
      </w:pPr>
      <w:r>
        <w:rPr>
          <w:sz w:val="28"/>
          <w:lang w:val="uk-UA"/>
        </w:rPr>
        <w:t>ПЕРЕЛІК</w:t>
        <w:br/>
      </w:r>
      <w:r>
        <w:rPr>
          <w:sz w:val="28"/>
          <w:szCs w:val="28"/>
          <w:lang w:val="uk-UA"/>
        </w:rPr>
        <w:t xml:space="preserve">земельних ділянок, </w:t>
      </w:r>
      <w:r>
        <w:rPr>
          <w:spacing w:val="-4"/>
          <w:sz w:val="28"/>
          <w:szCs w:val="28"/>
          <w:lang w:val="uk-UA"/>
        </w:rPr>
        <w:t xml:space="preserve">щодо яких надано </w:t>
      </w:r>
      <w:r>
        <w:rPr>
          <w:sz w:val="28"/>
          <w:szCs w:val="28"/>
          <w:lang w:val="uk-UA"/>
        </w:rPr>
        <w:t xml:space="preserve">дозвіл на </w:t>
      </w:r>
      <w:r>
        <w:rPr>
          <w:spacing w:val="-4"/>
          <w:sz w:val="28"/>
          <w:szCs w:val="28"/>
          <w:lang w:val="uk-UA"/>
        </w:rPr>
        <w:t xml:space="preserve">розроблення проектів землеустрою щодо їх відведення </w:t>
      </w:r>
      <w:r>
        <w:rPr>
          <w:sz w:val="28"/>
          <w:szCs w:val="28"/>
          <w:lang w:val="uk-UA"/>
        </w:rPr>
        <w:t>громадянам в оренду терміном на десять років</w:t>
        <w:br/>
      </w:r>
      <w:r>
        <w:rPr>
          <w:spacing w:val="-4"/>
          <w:sz w:val="28"/>
          <w:szCs w:val="28"/>
          <w:lang w:val="uk-UA"/>
        </w:rPr>
        <w:t xml:space="preserve">для городництва, на території </w:t>
      </w:r>
      <w:r>
        <w:rPr>
          <w:sz w:val="28"/>
          <w:szCs w:val="28"/>
          <w:lang w:val="uk-UA"/>
        </w:rPr>
        <w:t>сіл Мар´янівської сільської ради</w:t>
      </w:r>
      <w:r>
        <w:rPr>
          <w:spacing w:val="-4"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>Новоукраїнського району Кіровоградської області</w:t>
      </w:r>
    </w:p>
    <w:p>
      <w:pPr>
        <w:pStyle w:val="Normal"/>
        <w:spacing w:lineRule="auto" w:line="216" w:before="120" w:after="6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460"/>
        <w:gridCol w:w="4133"/>
        <w:gridCol w:w="992"/>
      </w:tblGrid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з/п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невич Олена Михайлівна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 (са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Володимир Володимирович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. Заріччя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бовіцький Віктор Володимирович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'янівка вул.Промислова,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к Владислав Володимирович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ись вул. Сонячна 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ець Людмила Олександрівна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Павлівка вул. Карпенка Карого 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4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ипенко Ярослав Миколайович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Мар’яні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6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рпул Тетяна Миколаївна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Павлівка вул. Корольова,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4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енко Володимир Михайлович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 (са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0,3000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ради</w:t>
        <w:tab/>
        <w:tab/>
        <w:tab/>
        <w:tab/>
        <w:tab/>
        <w:tab/>
        <w:tab/>
        <w:tab/>
        <w:t>Оксана ЯКОВЛЄВА</w:t>
      </w:r>
      <w:r>
        <w:br w:type="page"/>
      </w:r>
    </w:p>
    <w:p>
      <w:pPr>
        <w:pStyle w:val="Normal"/>
        <w:spacing w:lineRule="auto" w:line="216"/>
        <w:ind w:left="5670" w:hanging="0"/>
        <w:rPr/>
      </w:pPr>
      <w:r>
        <w:rPr>
          <w:lang w:val="uk-UA"/>
        </w:rPr>
        <w:t>Додаток 2</w:t>
        <w:br/>
        <w:t>до рішення Мар´янівської сільської ради</w:t>
        <w:br/>
        <w:t xml:space="preserve">від 24 лютого 2022 року № </w:t>
      </w:r>
    </w:p>
    <w:p>
      <w:pPr>
        <w:pStyle w:val="Normal"/>
        <w:spacing w:lineRule="auto" w:line="216" w:before="120" w:after="60"/>
        <w:jc w:val="center"/>
        <w:rPr/>
      </w:pPr>
      <w:r>
        <w:rPr>
          <w:sz w:val="28"/>
          <w:szCs w:val="28"/>
          <w:lang w:val="uk-UA"/>
        </w:rPr>
        <w:t>ПЕРЕЛІК</w:t>
        <w:br/>
        <w:t>земельних ділянок, щодо яких надано дозвіл на розроблення проектів землеустрою щодо відведення безоплатно у власність громадянам відповідно</w:t>
        <w:br/>
        <w:t>до цільового призначення, на території сіл Мар´янівської сільської ради</w:t>
        <w:br/>
        <w:t>Новоукраїн</w:t>
      </w:r>
      <w:r>
        <w:rPr/>
        <w:t>ського району Кіровоградської області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2551"/>
        <w:gridCol w:w="2693"/>
        <w:gridCol w:w="993"/>
        <w:gridCol w:w="1275"/>
        <w:gridCol w:w="942"/>
        <w:gridCol w:w="1185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з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різвище, ім’я, по батьков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Адреса знаходження земельної ділянк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агальна площа, гекта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ому числі за цільовим призначенням, гектар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із земель житлової та громадської забудови –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 xml:space="preserve"> для обслуговування</w:t>
            </w:r>
            <w:r>
              <w:rPr>
                <w:i/>
                <w:sz w:val="18"/>
                <w:szCs w:val="18"/>
                <w:lang w:val="uk-UA"/>
              </w:rPr>
              <w:t xml:space="preserve"> жилого будинку, господарських будівель і спору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із земель сільськогосподарського призначення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ля садівниц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ля ведення особистого селянського господарства (рілля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i/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Довга Жанна Віталі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Веселівка,</w:t>
              <w:br/>
              <w:t>вул. Громова б/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Довгий Артур Вітал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Веселівка,</w:t>
              <w:br/>
              <w:t>вул. Централь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,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75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Жердій Тетяна Григо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 Велика Виска,</w:t>
              <w:br/>
              <w:t>вул. Зарічна, 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Зінов'єва Зінаїда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FF0000"/>
                <w:lang w:val="uk-UA"/>
              </w:rPr>
            </w:pPr>
            <w:r>
              <w:rPr>
                <w:lang w:val="uk-UA"/>
              </w:rPr>
              <w:t>с. Велика Виска,</w:t>
              <w:br/>
              <w:t>вул. 9 травня,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0,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0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Козак Леонід Василь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 Мар'янівка,</w:t>
              <w:br/>
              <w:t>вул. Гагаріна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0,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Мацюк Розалія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 Вись,</w:t>
              <w:br/>
              <w:t>вул.Весела,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4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0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Поліщук Володимир Василь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Веселівка,</w:t>
              <w:br/>
              <w:t>вул. Центральна,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35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Прохорова Оле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 Павлівка,</w:t>
              <w:br/>
              <w:t>вул.Карпенка Карого, 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0,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55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uk-UA"/>
              </w:rPr>
              <w:t>Ракамін</w:t>
              <w:br/>
              <w:t>Микола І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 Вись,</w:t>
              <w:br/>
              <w:t>вул Сонячна, 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0,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55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Рябоштан Микола Микола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 Мар'янівка,</w:t>
              <w:br/>
              <w:t>вул. Промислова, 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окур Сергій Вітал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Велика Виска,</w:t>
              <w:br/>
              <w:t>вул. Квіткова, 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олоус Станіслав Серг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 Мар'янівка,</w:t>
              <w:br/>
              <w:t>вул Карпенка Карого, 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0,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Ткаліч Денис Вітал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 Павлівка,</w:t>
              <w:br/>
              <w:t>вул. Корольова, 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0,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Ткаченко Микола Микола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 Велика Виска,</w:t>
              <w:br/>
              <w:t>вул, Поштова, 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0,4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17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Чик Анатолій Георг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 Веселівка,</w:t>
              <w:br/>
              <w:t>вул. Громова,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35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Чоботарьова Наталія Володими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 Мар'янівка,</w:t>
              <w:br/>
              <w:t>вул. Набережна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Чухрай Тетяна Анатолі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Веселівка,</w:t>
              <w:br/>
              <w:t>вул. Центральна, 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Шварц Оксана Григо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. Мар'янівка,</w:t>
              <w:br/>
              <w:t>вул. Компанійця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0,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spacing w:lineRule="auto" w:line="4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екретар ради</w:t>
        <w:tab/>
        <w:tab/>
        <w:tab/>
        <w:tab/>
        <w:tab/>
        <w:tab/>
        <w:tab/>
        <w:tab/>
        <w:t>Оксана ЯКОВЛЄВА</w:t>
      </w:r>
    </w:p>
    <w:sectPr>
      <w:type w:val="nextPage"/>
      <w:pgSz w:w="11906" w:h="16838"/>
      <w:pgMar w:left="147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340" w:hanging="180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Rvts0">
    <w:name w:val="rvts0"/>
    <w:qFormat/>
    <w:rPr/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360"/>
      <w:ind w:right="516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540"/>
    </w:pPr>
    <w:rPr>
      <w:spacing w:val="20"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567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56:00Z</dcterms:created>
  <dc:creator>совет</dc:creator>
  <dc:description/>
  <cp:keywords/>
  <dc:language>en-US</dc:language>
  <cp:lastModifiedBy>Comp</cp:lastModifiedBy>
  <cp:lastPrinted>2021-06-02T14:00:00Z</cp:lastPrinted>
  <dcterms:modified xsi:type="dcterms:W3CDTF">2022-02-23T10:00:00Z</dcterms:modified>
  <cp:revision>190</cp:revision>
  <dc:subject/>
  <dc:title>ШОСТА СЕСІЯ ВЕЛИКОВИСКІВСЬКОЇ СІЛЬСЬКОЇ РАДИ</dc:title>
</cp:coreProperties>
</file>