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4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Івашковському В.В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Івашковського В.В.,</w:t>
      </w:r>
    </w:p>
    <w:p>
      <w:pPr>
        <w:pStyle w:val="TextBodyIndent"/>
        <w:spacing w:lineRule="auto" w:line="216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Івашковському Валентину Володимировичу (код 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од КВЦПЗ – А.01.05) для індивідуального садівництва,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 Поштова, 47.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Івашковському Валентину Володимировичу земельні ділянки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29) для будівництва і обслуговування житлового будинку, господарських будівель і споруд (присадибна ділянка)(згідно КВЦПЗ – В.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- площею 0,0700 гектар (кадастровий номер 3523181200:51:000:0344) для індивідуального садівництва (згідно КВЦПЗ – А.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Поштова, 47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Івашковському Валентину Володими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 xml:space="preserve">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4:00Z</cp:lastPrinted>
  <dcterms:modified xsi:type="dcterms:W3CDTF">2021-12-28T08:44:00Z</dcterms:modified>
  <cp:revision>55</cp:revision>
  <dc:subject/>
  <dc:title>ШОСТА СЕСІЯ ВЕЛИКОВИСКІВСЬКОЇ СІЛЬСЬКОЇ РАДИ</dc:title>
</cp:coreProperties>
</file>