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85144206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абій А.Л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Бабій Анатолію Леонід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0,37 га, для будівництва і обслуговування житлового будинку, господарських будівель і споруд (присадибна ділянка) площею 0,25 га з  кадастровим номером 3523880800:51:000:0063 та для індивідуального садівництва площею 0,1200 га з кадастровим номером  3523880800:51:000:0064 що знаходиться на території Мар’янівської сільської ради Маловисківського району Кіровоградської області с. Веселівка, вул. Тиха,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абій Анатолію Леонід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2:00Z</dcterms:modified>
  <cp:revision>63</cp:revision>
  <dc:subject/>
  <dc:title/>
</cp:coreProperties>
</file>