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0230643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абій Анатолію Леонід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3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3 та для індивідуального садівництва площею 0,1200 га з кадастровим номером  3523880800:51:000:0064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й Анатолію Леонід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2:00Z</dcterms:modified>
  <cp:revision>63</cp:revision>
  <dc:subject/>
  <dc:title/>
</cp:coreProperties>
</file>