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ОЕКТ РІШЕННЯ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16"/>
        <w:ind w:right="589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. Туркулець О.В.</w:t>
      </w:r>
    </w:p>
    <w:p>
      <w:pPr>
        <w:pStyle w:val="Normal"/>
        <w:spacing w:lineRule="auto" w:line="216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Туркулець О.В.,</w:t>
      </w:r>
    </w:p>
    <w:p>
      <w:pPr>
        <w:pStyle w:val="TextBodyIndent"/>
        <w:spacing w:lineRule="auto" w:line="216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их ділянок гр. Туркулець Олександру Валентиновичу у власність (шляхом безоплатної передачі) площею 0,3726 га, з них 0,2500 га для будівництва і обслуговування житлового будинку, господарських будівель і споруд (присадибна ділянка) (код згідно КВЦПЗ – 02.01), та 0,1226 га, для ведення особистого селянського господарства (код згідно КВЦПЗ – 01.03) за адресою: вул. Успішна, 31, с. Велика Виска, Новоукраїнського району Кіровоградської області. 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ину Туркулець Олександру Валентинович земельні ділянки: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з земель житлової та громадської забудови площею 0,2500 гектар (КВЦПЗ – 02.01) для будівництва і обслуговування житлового будинку, господарських будівель і споруд (присадибна ділянка) кадастровий номер 3523181200:51:000:0347;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з земель сільськогосподарського призначення площею 0,1226 гектар для ведення особистого селянського господарства (КВЦПЗ – 01.03), кадастровий номер 3523181200:51:000:0366;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дресою: Кіровоградська область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овоукраїнський район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о Велика Виска, вулиця Успішна, 31.</w:t>
      </w:r>
    </w:p>
    <w:p>
      <w:pPr>
        <w:pStyle w:val="Normal"/>
        <w:widowControl w:val="false"/>
        <w:shd w:fill="FFFFFF" w:val="clear"/>
        <w:autoSpaceDE w:val="false"/>
        <w:spacing w:lineRule="auto" w:line="216" w:before="0" w:after="4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Туркулець Олександру Валентин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16" w:before="0" w:after="40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>постійну комісію з питань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2-02-23T07:16:00Z</dcterms:modified>
  <cp:revision>62</cp:revision>
  <dc:subject/>
  <dc:title>ШОСТА СЕСІЯ ВЕЛИКОВИСКІВСЬКОЇ СІЛЬСЬКОЇ РАДИ</dc:title>
</cp:coreProperties>
</file>