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Рудяченку С.Б.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ина Рудяченка Сергія Борисович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громадянину Рудяченку Сергію Борисовичу у власність для ведення особистого селянського господарства (код КВЦПЗ - 01.03) за адресою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Кіровоградська область, Маловисківський район, с. Велика Виска, вул. Пушкін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Рудяченку Сергію Борисовичу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КВЦПЗ 01.03), кадастровий номер 3523181200:51:000:0218,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>Кіровоградська область, Маловисківський район, села Велика Виска, вулиця Пушкі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Рудяченку Сергію Борис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09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13:41:00Z</dcterms:modified>
  <cp:revision>7</cp:revision>
  <dc:subject/>
  <dc:title>СЕСІЯ ВЕЛИКОВИСКІВСЬКОЇ СІЛЬСЬКОЇ РАДИ</dc:title>
</cp:coreProperties>
</file>