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1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rPr/>
      </w:pPr>
      <w:r>
        <w:rPr>
          <w:b/>
          <w:i/>
          <w:sz w:val="28"/>
          <w:szCs w:val="28"/>
          <w:lang w:val="uk-UA"/>
        </w:rPr>
        <w:t>Про Програму</w:t>
      </w:r>
      <w:r>
        <w:rPr>
          <w:b/>
          <w:i/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розвитку медичної галузі на території Мар’янівської сільської ради на 2021-2023 роки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333333"/>
          <w:sz w:val="28"/>
          <w:szCs w:val="28"/>
          <w:lang w:val="uk-UA" w:eastAsia="uk-UA"/>
        </w:rPr>
      </w:pPr>
      <w:r>
        <w:rPr>
          <w:b/>
          <w:bCs/>
          <w:i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22 ч. 1 ст. 26 Закону України «Про місцеве самоврядування в Україні» та розглянувши проект Програми </w:t>
      </w:r>
      <w:r>
        <w:rPr>
          <w:bCs/>
          <w:sz w:val="28"/>
          <w:szCs w:val="28"/>
          <w:lang w:val="uk-UA"/>
        </w:rPr>
        <w:t>розвитку медичної галузі на території Мар’янівської сільської ради на 2021-2023 роки</w:t>
      </w:r>
      <w:r>
        <w:rPr>
          <w:sz w:val="28"/>
          <w:szCs w:val="28"/>
          <w:lang w:val="uk-UA"/>
        </w:rPr>
        <w:t>, з метою залучення молодих спеціалістів-лікарів на територію та зменшення смертності населення села шляхом налагодження ефективного функціонування системи надання доступної та високоякісної первинної медичної допомоги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1. Затвердити Програму </w:t>
      </w:r>
      <w:r>
        <w:rPr>
          <w:bCs/>
          <w:sz w:val="28"/>
          <w:szCs w:val="28"/>
          <w:lang w:val="uk-UA"/>
        </w:rPr>
        <w:t>розвитку медичної галузі на території Мар’янівської сільської ради на 2021-2023 роки</w:t>
      </w:r>
      <w:r>
        <w:rPr>
          <w:sz w:val="28"/>
          <w:szCs w:val="28"/>
          <w:lang w:val="uk-UA"/>
        </w:rPr>
        <w:t xml:space="preserve"> (додається)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 </w:t>
      </w:r>
      <w:r>
        <w:rPr>
          <w:sz w:val="28"/>
          <w:szCs w:val="28"/>
          <w:lang w:val="uk-UA"/>
        </w:rPr>
        <w:t xml:space="preserve">Виконавчому комітету сільської ради щорічно інформувати </w:t>
      </w:r>
      <w:r>
        <w:rPr>
          <w:bCs/>
          <w:sz w:val="28"/>
          <w:szCs w:val="28"/>
          <w:lang w:val="uk-UA"/>
        </w:rPr>
        <w:t>Мар’яні</w:t>
      </w:r>
      <w:r>
        <w:rPr>
          <w:sz w:val="28"/>
          <w:szCs w:val="28"/>
          <w:lang w:val="uk-UA"/>
        </w:rPr>
        <w:t>вську сільську раду про хід виконання Програм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ПАСПОРТ</w:t>
        <w:br/>
      </w:r>
      <w:r>
        <w:rPr>
          <w:b/>
          <w:bCs/>
          <w:color w:val="333333"/>
          <w:sz w:val="28"/>
          <w:szCs w:val="28"/>
          <w:lang w:val="uk-UA"/>
        </w:rPr>
        <w:t>Програми розвитку медичної галузі</w:t>
        <w:br/>
        <w:t>на території Мар’янівської сільської ради на 2021-2023 ро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2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’янівська сільськ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о-правові акти щодо розроблення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и України «Про місцеве самоврядування в Україні»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Основи законодавства України про охорону здоров'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івська сільськ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івська сільськ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-2023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 необхідних для реалізації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07,385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не заборонені законодавством</w:t>
            </w:r>
          </w:p>
        </w:tc>
      </w:tr>
    </w:tbl>
    <w:p>
      <w:pPr>
        <w:pStyle w:val="Normal"/>
        <w:shd w:fill="FFFFFF" w:val="clear"/>
        <w:spacing w:before="0" w:after="12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tLeast" w:line="274"/>
        <w:ind w:left="5387" w:hanging="0"/>
        <w:jc w:val="center"/>
        <w:textAlignment w:val="baseline"/>
        <w:rPr>
          <w:b/>
          <w:b/>
          <w:bCs/>
          <w:iCs/>
          <w:spacing w:val="-1"/>
          <w:szCs w:val="28"/>
          <w:lang w:val="uk-UA"/>
        </w:rPr>
      </w:pPr>
      <w:r>
        <w:rPr>
          <w:szCs w:val="28"/>
          <w:lang w:val="uk-UA"/>
        </w:rPr>
        <w:t>ЗАТВЕРДЖЕНО</w:t>
        <w:br/>
        <w:t>рішенням Мар’янівської сільської ради</w:t>
        <w:br/>
        <w:t>від 10.12.2020 року № 19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  <w:br/>
      </w:r>
      <w:r>
        <w:rPr>
          <w:b/>
          <w:bCs/>
          <w:sz w:val="28"/>
          <w:szCs w:val="28"/>
          <w:lang w:val="uk-UA"/>
        </w:rPr>
        <w:t>розвитку медичної галузі на території Мар’янівської сільської ради</w:t>
        <w:br/>
        <w:t>на 2021-2023 рок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основних завдань органів виконавчої влади та місцевого самоврядування є створення умов для ефективного та доступного для всіх громадян медичного обслуговув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ліпшення стану здоров’я населення територіальної громади шляхом забезпечення доступу до кваліфікованої первинної медико-санітарної допомоги, орієнтовної на інтегрований підхід до рішення медико-санітарних потреб окремих громадян, родин та громади в цілом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існує нерівність у доступності первинної допомоги для населення, насамперед для сільських жителів, що зумовлено територіальною віддаленістю закладів вторинної ланки від місць проживання населення та порушення нормативів навантаження на лікарів первинної ла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таном на 01 грудня 2020 року на підвідомчій території в первинній ланці відсутні сімейні лікарі.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8 році за кошти державного бюджету та співфінансування з місцевого бюджету </w:t>
      </w:r>
      <w:r>
        <w:rPr>
          <w:spacing w:val="-4"/>
          <w:sz w:val="28"/>
          <w:szCs w:val="28"/>
          <w:lang w:val="uk-UA"/>
        </w:rPr>
        <w:t>по провулку Шкільному, 9а, в селі Велика Виска Маловисківського району Кіровоградської області була побудована амбулаторії загальної практики – сімейної медицини з житлом для лікаря, розрахована на роботу двох лікарів.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Також, </w:t>
      </w:r>
      <w:r>
        <w:rPr>
          <w:sz w:val="28"/>
          <w:szCs w:val="28"/>
          <w:lang w:val="uk-UA"/>
        </w:rPr>
        <w:t>на підвідомчій території знаходяться три фельдшерсько-акушерські пункти, необладнані пандусами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МЕТА ТА ЗАВДАННЯ ПРОГР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етою Програми є залучення молодих спеціалістів-лікарів на територію та зменшення смертності населення села шляхом налагодження ефективного функціонування системи надання доступної та високоякісної первинної медичної допомоги, підтримка місцевої служби екстреної медичної допомог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умов ефективного функціонування галузі медицини в сел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медичних закладів первинної ланки лікаря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інформаційної підтримки розвитку первинної медико-санітарної допомоги на засадах сімейної медици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ходи щодо реалізації Програми викладені у додатку 1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з бюджету громади а також за рахунок інших джерел, не заборонених чинним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коштів, необхідних для реалізації пунктів 1-2 заходів Програми, викладені у додатку 2 до цієї Програми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ОЧІКУВАНА ЕФЕКТИВНІСТЬ ВИКОНАННЯ ПРОГРА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ходів, передбачених Програмою, дасть змогу покращити якість надання медичних послуг населенню за рахунок підвищення ефективності роботи та покращення соціального захисту медичних працівників.</w:t>
      </w:r>
      <w:r>
        <w:br w:type="page"/>
      </w:r>
    </w:p>
    <w:p>
      <w:pPr>
        <w:pStyle w:val="Normal"/>
        <w:ind w:left="737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 1</w:t>
      </w:r>
    </w:p>
    <w:p>
      <w:pPr>
        <w:pStyle w:val="Normal"/>
        <w:ind w:left="737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 Програми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и щодо реалізації</w:t>
        <w:br/>
        <w:t>Програми розвитку медичної галузі</w:t>
        <w:br/>
        <w:t>на території Мар’янівської сільської ради на 2021-2023 роки</w:t>
      </w:r>
    </w:p>
    <w:p>
      <w:pPr>
        <w:pStyle w:val="Normal"/>
        <w:ind w:firstLine="56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tbl>
      <w:tblPr>
        <w:tblW w:w="10183" w:type="dxa"/>
        <w:jc w:val="left"/>
        <w:tblInd w:w="-84" w:type="dxa"/>
        <w:tblLayout w:type="fixed"/>
        <w:tblCellMar>
          <w:top w:w="90" w:type="dxa"/>
          <w:left w:w="57" w:type="dxa"/>
          <w:bottom w:w="90" w:type="dxa"/>
          <w:right w:w="57" w:type="dxa"/>
        </w:tblCellMar>
      </w:tblPr>
      <w:tblGrid>
        <w:gridCol w:w="476"/>
        <w:gridCol w:w="2409"/>
        <w:gridCol w:w="1560"/>
        <w:gridCol w:w="993"/>
        <w:gridCol w:w="1275"/>
        <w:gridCol w:w="993"/>
        <w:gridCol w:w="1014"/>
        <w:gridCol w:w="731"/>
        <w:gridCol w:w="73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міст заходів</w:t>
              <w:br/>
              <w:t>Прогр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пові-дальні за викона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оки вико-н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бюджету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рієнтовні обсяги фінансування</w:t>
              <w:br/>
              <w:t>за роками виконання, тис. грн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становлення та виплата додаткової заохочувальної надбавки лікарям в розмірі 5000 гривень на місяць протягом трьох років роботи у </w:t>
            </w:r>
            <w:r>
              <w:rPr>
                <w:bCs/>
                <w:sz w:val="25"/>
                <w:szCs w:val="25"/>
                <w:lang w:val="uk-UA"/>
              </w:rPr>
              <w:t>сільської лікарської амбулат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Мар’янівська сіль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9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3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3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3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дання одноразової грошової допомоги молодим спеціалістам – лікарям загальної практики сімейної медицини в розмірі п’яти посадових окладів, з укладанням договору на термін не менше 5-ти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р’янівська сіль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2,7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2,7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ення безперешкодного доступу маломобільних верств населення до закладів охорони здоров’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р’янівська сіль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5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дання субвенції Центру екстреної медицини та медицини катастро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р’янівська сіль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ісцев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5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0,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  <w:lang w:val="uk-UA"/>
              </w:rPr>
              <w:t>407,3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60,9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  <w:lang w:val="uk-UA"/>
              </w:rPr>
              <w:t>123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  <w:lang w:val="uk-UA"/>
              </w:rPr>
              <w:t>123,2</w:t>
            </w:r>
          </w:p>
        </w:tc>
      </w:tr>
    </w:tbl>
    <w:p>
      <w:pPr>
        <w:pStyle w:val="Normal"/>
        <w:ind w:left="7938" w:hanging="0"/>
        <w:jc w:val="both"/>
        <w:rPr>
          <w:szCs w:val="28"/>
          <w:lang w:val="uk-UA"/>
        </w:rPr>
      </w:pPr>
      <w:r>
        <w:br w:type="page"/>
      </w:r>
      <w:r>
        <w:rPr>
          <w:szCs w:val="28"/>
          <w:lang w:val="uk-UA"/>
        </w:rPr>
        <w:t>Додаток 2</w:t>
      </w:r>
    </w:p>
    <w:p>
      <w:pPr>
        <w:pStyle w:val="Normal"/>
        <w:ind w:left="7938" w:hanging="0"/>
        <w:rPr>
          <w:szCs w:val="28"/>
          <w:lang w:val="uk-UA"/>
        </w:rPr>
      </w:pPr>
      <w:r>
        <w:rPr>
          <w:szCs w:val="28"/>
          <w:lang w:val="uk-UA"/>
        </w:rPr>
        <w:t>До Програми</w:t>
      </w:r>
    </w:p>
    <w:p>
      <w:pPr>
        <w:pStyle w:val="Normal"/>
        <w:ind w:left="793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 коштів,</w:t>
        <w:br/>
        <w:t>необхідних для реалізації заходів</w:t>
        <w:br/>
        <w:t xml:space="preserve">Програми </w:t>
      </w:r>
      <w:r>
        <w:rPr>
          <w:b/>
          <w:bCs/>
          <w:sz w:val="28"/>
          <w:szCs w:val="28"/>
          <w:lang w:val="uk-UA"/>
        </w:rPr>
        <w:t>розвитку медичної галузі</w:t>
        <w:br/>
        <w:t>на території Мар’янівської сільської ради на 2021-2023 роки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 пункту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надбавки сімейного лікаря становить 5 тисяч гривень на міся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надбавки для одного лікаря на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00 грн.×12 місяців=60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% – єдиний соціальний внес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,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.×12 місяців=132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60000+13200=732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розмір надбав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21 рік – 73200×1 лікаря = 732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2 рік – 73200×1 лікаря = 732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3 рік – 73200×1 лікаря = 732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сього на 2021-2023 роки: 2196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 пункту 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одноразової грошової допомоги молодим спеціалістам – лікарям загальної практики – сімейної медицини в розмірі п’яти посадових окладів, з укладанням договору на термін не менше 5-ти рок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21 рік – 4557×5 = 22785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>О. Яковлєва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49:00Z</dcterms:created>
  <dc:creator>совет</dc:creator>
  <dc:description/>
  <cp:keywords/>
  <dc:language>en-US</dc:language>
  <cp:lastModifiedBy>Comp</cp:lastModifiedBy>
  <cp:lastPrinted>2020-12-09T08:54:00Z</cp:lastPrinted>
  <dcterms:modified xsi:type="dcterms:W3CDTF">2020-12-14T14:19:00Z</dcterms:modified>
  <cp:revision>21</cp:revision>
  <dc:subject/>
  <dc:title>ШОСТА СЕСІЯ ВЕЛИКОВИСКІВСЬКОЇ СІЛЬСЬКОЇ РАДИ</dc:title>
</cp:coreProperties>
</file>